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РЕШЕНИЕ</w:t>
      </w:r>
    </w:p>
    <w:p>
      <w:pPr>
        <w:pStyle w:val="Style1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от "30" мая 2014 год</w:t>
      </w:r>
      <w:r>
        <w:rPr>
          <w:sz w:val="25"/>
        </w:rPr>
        <w:t xml:space="preserve">                              </w:t>
      </w:r>
      <w:r>
        <w:rPr>
          <w:b/>
        </w:rPr>
        <w:t>п. Фирово</w:t>
      </w:r>
      <w:r>
        <w:rPr>
          <w:sz w:val="25"/>
        </w:rPr>
        <w:t xml:space="preserve">                             </w:t>
      </w:r>
      <w:r>
        <w:rPr>
          <w:b/>
          <w:sz w:val="25"/>
        </w:rPr>
        <w:t xml:space="preserve">                   № 2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37 от 25.12.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брание депутатов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Решение Собрания депутатов Фировского района №237 от 25.12.2013 года «О бюджете муниципального образования Фировский район на 2014 год и на плановый период 2015 и 2016 годов» (в редакции Решения от 11.02.2014 года №240)  внести следующие изменения и дополнения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. Пункт 1 Статьи 1 Решения Собрания депутатов Фировского района №237 от 25.12.2013 года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Фировский район» на 2014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«Фировский район» в сумме 231 263,5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«Фировский район» в сумме 236 829,2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Фировский район» в сумме 5 565,7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е №1 «Источники финансирования дефицита бюджета муниципального образования "Фировский район"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№10 «Прогнозируемые доходы бюджета муниципального образования "Фировский район" по группам, подгруппам, статьям, подстатьям и элементам классификации доходов в бюджет муниципального района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Приложение №11 «Распределение бюджетных ассигнований по разделам и подразделам классификации расходов бюджета на 2014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Приложение №12 «Ведомственная структура расходов бюджета на 2014 год и на плановый период 2015 и 2016 годов» к Решению Собрания депутатов Фировского района №237 от 25.12.2013 года  изложить в новой редакции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риложение №13 «Распределение бюджетных ассигнований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 бюджета муниципального образования Фировский район Тверской области на 2014 год и на плановый период 2015 -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Приложение №14 «Распределение бюджетных ассигнований на реализацию муниципальных программ муниципального образования "Фировский район" Тверской области и непрограммным направлениям деятельности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Статью 10 Решения Собрания депутатов Фировского района №237 от 25.12.2013 года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становить, что в составе расходов бюджета муниципального образования «Фировский район» на 2014 год предусмотрены субсидии, за исключением субсидий на софинансирование объектов капитального строительства государственной (муниципальной) собственности в сумме 5376,2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199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учреждений горячим питанием 849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602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– 1710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редакций районных и городских газет – 1015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согласно условиям выделения финансовых средств из областного бюджета в бюджете муниципального образования «Фировский район» предусмотрены средства на софинансирование расходов в сумме 4471,6 тыс. руб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20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учреждений горячим питанием 849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1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672,6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>- на поддержку редакций районных и городских газет 900,0 тыс. руб.»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9. Пункт 3 Статьи 11 Решения Собрания депутатов Фировского района №237 от 25.12.2013 года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из бюджета Рождественского сельского поселения в соответствии с заключённым соглашением в сумме 400,0 тыс. руб. на исполнение полномоч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электро-, тепло-, газо- и водоснабжения населения, снабжение населения топливом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ункт 1 Статьи 18 Решения Собрания депутатов Фировского района №237 от 25.12.2013 года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внутреннего муниципального долга бюджета муниципального образования «Фировский район» на 1 января 2015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муниципального долга на 2014 год в сумме 10502,4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ём расходов на обслуживание муниципального долга на 2014 год в сумме 110,0 тыс. руб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Решение Собрания депутатов Фировского района № 237 от 25.12.2013 года дополнить статьей 30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30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ставе расходов бюджета муниципального образования «Фировский район» на 2014 год предусмотрена субсидия на софинансирование объектов капитального строительства государственной (муниципальной) собственности в сумме 53463,5 тыс. руб. на модернизацию объектов теплоэнергетических комплексов муниципальных образований Тверской области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огласно условиям выделения финансовых средств из областного бюджета в бюджете муниципального образования «Фировский район» предусмотрены средства на софинансирование расходов в сумме 535,6 тыс. руб.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2. Решение Собрания депутатов Фировского района № 237 от 25.12.2013 года дополнить статьей 3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31.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дотаций на поддержку мер по обеспечению сбалансированности бюджетов поселений, входящих в состав Фировского района на 2014 год в сумме 2450,0 тыс. руб.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распределение дотаций на поддержку мер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и бюджетов поселений, входящих в состав Фировского района на 2014 год согласно приложению № 7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Статью 30 Решение Собрания депутатов Фировского района № 237 от 25.12.2013 года считать соответственно статьей 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2:00Z</dcterms:created>
  <dc:creator>Поллзователь</dc:creator>
  <dc:description/>
  <cp:keywords/>
  <dc:language>en-US</dc:language>
  <cp:lastModifiedBy>Admin</cp:lastModifiedBy>
  <cp:lastPrinted>2014-02-04T18:42:00Z</cp:lastPrinted>
  <dcterms:modified xsi:type="dcterms:W3CDTF">2014-06-10T08:51:00Z</dcterms:modified>
  <cp:revision>156</cp:revision>
  <dc:subject/>
  <dc:title/>
</cp:coreProperties>
</file>