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"25" декабря  2014 год</w:t>
      </w:r>
      <w:r>
        <w:rPr>
          <w:sz w:val="25"/>
        </w:rPr>
        <w:t xml:space="preserve">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37 от 25.12.2013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законодатель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Собрание депутатов 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 Решение Собрания депутатов Фировского района №237 от 25.12.2013 года «О бюджете муниципального образования Фировский район на 2014 год и на плановый период 2015 и 2016 годов» (в редакции Решения от 11.02.2014 года №240, от 30.05.2014 №253, от 27.11.2014 №7)  внести следующие изменения и дополнения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6"/>
          <w:szCs w:val="26"/>
        </w:rPr>
        <w:t xml:space="preserve">. Пункт 1 </w:t>
      </w:r>
      <w:r>
        <w:rPr>
          <w:b/>
          <w:sz w:val="26"/>
          <w:szCs w:val="26"/>
        </w:rPr>
        <w:t>Статьи 1</w:t>
      </w:r>
      <w:r>
        <w:rPr>
          <w:sz w:val="26"/>
          <w:szCs w:val="26"/>
        </w:rPr>
        <w:t xml:space="preserve"> Решения Собрания депутатов Фировского района №237 от 25.12.2013 года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Фировский район на 2014 год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1) общий объем доходов бюджета муниципального образования Фировский район в сумме 246 216,0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«Фировский район» в сумме 252 386,5 тыс. рублей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муниципального образования «Фировский район» в сумме 6 170,5 тыс. рублей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Приложение №1 «Источники финансирования дефицита бюджета муниципального образования Фировский район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6"/>
          <w:szCs w:val="26"/>
        </w:rPr>
        <w:t>приложению №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3. Приложение №10 «Прогнозируемые доходы бюджета муниципального образования "Фировский район" по группам, подгруппам, статьям, подстатьям и элементам классификации доходов в бюджет муниципального района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4. Приложение №11 «Распределение бюджетных ассигнований по разделам и подразделам классификации расходов бюджета на 2014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5. Приложение №12 «Ведомственная структура расходов бюджета на 2014 год и на плановый период 2015 и 2016 годов» к Решению Собрания депутатов Фировского района №237 от 25.12.2013 года  изложить в новой редакции согласно </w:t>
      </w:r>
      <w:r>
        <w:rPr>
          <w:b/>
          <w:sz w:val="26"/>
          <w:szCs w:val="26"/>
        </w:rPr>
        <w:t>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6. Приложение №13 «Распределение бюджетных ассигнований по целевым статьям (муниципальным программам муниципального образования Фировский район Тверской области и непрограммным направлениям деятельности) и главным распорядителям средств  бюджета муниципального образования Фировский район Тверской области на 2014 год и на плановый период 2015 -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6"/>
          <w:szCs w:val="26"/>
        </w:rPr>
        <w:t>приложению №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7. Приложение №14 «Распределение бюджетных ассигнований на реализацию муниципальных программ муниципального образования "Фировский район" Тверской области и непрограммным направлениям деятельности на 2014 год и на плановый период 2015 и 2016 годов» к Решению Собрания депутатов Фировского района №237 от 25.12.2013 года изложить в новой редакции согласно </w:t>
      </w:r>
      <w:r>
        <w:rPr>
          <w:b/>
          <w:sz w:val="26"/>
          <w:szCs w:val="26"/>
        </w:rPr>
        <w:t>приложению № 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8. Статью 8 Решения Собрания депутатов Фировского района №237 от 25.12.2013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8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>Установить, что средства, поступающие в 2014 году в бюджет муниципального образования «Фировский район» из областного фонда компенсаций в виде субвенций в общей сумме</w:t>
      </w:r>
      <w:r>
        <w:rPr>
          <w:bCs/>
          <w:sz w:val="26"/>
          <w:szCs w:val="26"/>
        </w:rPr>
        <w:t xml:space="preserve"> 6934,6 </w:t>
      </w:r>
      <w:r>
        <w:rPr>
          <w:sz w:val="26"/>
          <w:szCs w:val="26"/>
        </w:rPr>
        <w:t>тыс. руб., в 2015 году в общей сумме 8067,0 тыс. руб., в 2016 году в общей сумме 8706,6 тыс. руб.,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убвенции бюджетам муниципальных районов на осуществление государственных полномочий по государственной регистрации актов гражданского состояния на 2014 год в сумме 297,2 тыс. руб., на 2015 год в сумме 292,4 тыс. рублей, на 2016 год в сумме 292,4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убвенции бюджетам муниципальных районов на реализацию государственных полномочий по созданию и организации деятельности комиссий по делам несовершеннолетних и защите их прав на 2014 год в сумме 315,7 тыс. руб., на 2015 год в сумме 315,7 тыс. рублей, на 2016 год в сумме 315,7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убвенции бюджетам муниципальных районов на осуществление органами местного самоуправления государственных полномочий Тверской области по созданию административных комиссий  и определению перечня должностных лиц, уполномоченных составлять протоколы об административных правонарушениях, на 2014 год в сумме 63,3 тыс. руб., на 2015 год в сумме 63,3 тыс. рублей, на 2015 год в сумме 63,3 тыс.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убвенции бюджетам муниципальных районов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на 2014 год в сумме 1223,1 тыс. руб., на 2015 год в сумме 2446,3 тыс. рублей, на 2016 год в сумме 3057,9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убвенции бюджетам муниципальных районов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на 2016 год в сумме 28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убвенции бюджетам муниципальных районов на осуществление органами местного самоуправления отдельных государственных полномочий  Тверской области в сфере осуществления  дорожной деятельности на 2014 год в сумме 3985,7 тыс. руб., на 2015 год в сумме 3985,7 тыс. руб., на 2016 год в сумме 3985,7 тыс. рубле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мпенсацию части родительской платы за содержание ребё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в 2014 году 1049,6 тыс. руб., в 2015 году 963,6 тыс. руб., в 2016 году 963,6 тыс. руб.;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ункт 1 статьи 9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ab/>
        <w:t>Установить, что средства, поступающие в 2014 году в бюджет муниципального образования «Фировский район» как иные межбюджетные трансферты в виде субвенций в общей сумме</w:t>
      </w:r>
      <w:r>
        <w:rPr>
          <w:bCs/>
          <w:sz w:val="26"/>
          <w:szCs w:val="26"/>
        </w:rPr>
        <w:t xml:space="preserve"> 64818,6 </w:t>
      </w:r>
      <w:r>
        <w:rPr>
          <w:sz w:val="26"/>
          <w:szCs w:val="26"/>
        </w:rPr>
        <w:t xml:space="preserve">тыс. руб., в 2015 году </w:t>
      </w:r>
      <w:r>
        <w:rPr>
          <w:bCs/>
          <w:sz w:val="26"/>
          <w:szCs w:val="26"/>
        </w:rPr>
        <w:t xml:space="preserve">62607,0 </w:t>
      </w:r>
      <w:r>
        <w:rPr>
          <w:sz w:val="26"/>
          <w:szCs w:val="26"/>
        </w:rPr>
        <w:t xml:space="preserve">тыс. руб., в 2016 году </w:t>
      </w:r>
      <w:r>
        <w:rPr>
          <w:bCs/>
          <w:sz w:val="26"/>
          <w:szCs w:val="26"/>
        </w:rPr>
        <w:t xml:space="preserve">62607,0 </w:t>
      </w:r>
      <w:r>
        <w:rPr>
          <w:sz w:val="26"/>
          <w:szCs w:val="26"/>
        </w:rPr>
        <w:t xml:space="preserve"> тыс. руб. в пределах средств, предусмотренных законом Тверской области «Об областном бюджете Тверской области на 2014 год и на плановый период 2015 и 2016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беспечение государственных гарантий 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в 2014 году в сумме 51436,6 тыс. руб., в 2015 году в сумме 50926,0 тыс. руб., в 2016 году в сумме 50926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Тверской области в 2014 году в сумме 12521,9 тыс. руб., в 2015 году в сумме 11681,0 тыс. руб., в 2016 году в сумме 11681,0 тыс. руб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мероприятий по обращениям, поступающим к депутатам Законодательного Собрания Тверской области в 2014 году в сумме  825,0 тыс. руб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одключение общедоступных библиотек Российской Федерации к сети Интернет и развития системы библиотечного дела с учетом задачи расширения  информационных технологий и оцифровки – 35,1 тыс. рубле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Статью 10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1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Установить, что в составе расходов бюджета муниципального образования «Фировский район» на 2014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14 712,5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199,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тдыха детей в каникулярное время 602,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1710,5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поддержку редакций районных и городских газет  1015,5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апитального ремонта зданий и помещений, находящихся в муниципальной собственности и используемые для размещения образовательных организаций, реализующих основные общеобразовательные программы дошкольного образования  947,8 тыс. рублей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жильем молодых семей  68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мероприятия подпрограммы «Обеспечением жильем молодых семей» в рамках федеральной целевой программы «Жилище» на 2011-2015 годы  212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одернизацию региональных систем дошкольного образования  389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региональных программ в области энергосбережения и повышения энергетической эффективности  2884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проведение капитального ремонта объектов теплоэнергетических комплексов муниципальных образований Тверской области с использованием энергоэффективных технологий в сумме 1565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в общеобразовательных организациях, расположенных в сельской местности, условий для занятий физической культурой и спортом  749,0 тыс.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на комплектование библиотечных фондов муниципальных образований  18,8 тыс.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государственной программы Российской Федерации «Доступная среда» на 2011-2015 годы за счет средств областного бюджета – 653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мероприятий государственной программы Российской Федерации «Доступная среда» на 2011-2015 годы за счет средств федерального бюджета – 1524,8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 – 240,8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– 81,8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5897,1 тыс. руб.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2273,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беспечения учащихся начальных классов муниципальных общеобразовательных учреждений горячим питанием 849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отдыха детей в каникулярное время 107,9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652,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поддержку редакций районных и городских газет 900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жильем молодых семей 453,6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а проведение капитального ремонта объектов теплоэнергетических комплексов (ремонт теплотрасс) 357,7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комплектование библиотечных фондов 50,0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капитального ремонта зданий и помещений, находящихся в муниципальной собственности и используемые для размещения образовательных организаций, реализующих основные общеобразовательные программы дошкольного образования  221,6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создание многофункциональных центров по предоставлению государственных (муниципальных) услуг на территории Фировского района – 32,1 тыс.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1. Пункт 1 </w:t>
      </w:r>
      <w:r>
        <w:rPr>
          <w:b/>
          <w:sz w:val="26"/>
          <w:szCs w:val="26"/>
        </w:rPr>
        <w:t>Статьи 18</w:t>
      </w:r>
      <w:r>
        <w:rPr>
          <w:sz w:val="26"/>
          <w:szCs w:val="26"/>
        </w:rPr>
        <w:t xml:space="preserve"> Решения Собрания депутатов Фировского района №237 от 25.12.2013 года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верхний предел внутреннего муниципального долга бюджета муниципального образования «Фировский район» на 1 января 2015 года в размере, равны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предельный объём муниципального долга на 2014 год в сумме 11 077,6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 объём расходов на обслуживание муниципального долга на 2014 год в сумме 88,3 тыс. руб.»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2. Статью 30 Решения Собрания депутатов Фировского района №237 от 25.12.2013 года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 </w:t>
      </w:r>
      <w:r>
        <w:rPr>
          <w:b/>
          <w:sz w:val="26"/>
          <w:szCs w:val="26"/>
        </w:rPr>
        <w:t>Статья 30.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составе расходов бюджета муниципального образования «Фировский район» на 2014 год предусмотрена субсидия на софинансирование объектов капитального строительства государственной (муниципальной) собственности в сумме 53463,5 тыс. руб. на модернизацию объектов теплоэнергетических комплексов муниципальных образований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, что согласно условиям выделения финансовых средств из областного бюджета в бюджете муниципального образования «Фировский район» предусмотрены средства на софинансирование расходов в сумме 521,1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lavafirovo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включая приложе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588"/>
        </w:tabs>
        <w:ind w:left="1588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2:00Z</dcterms:created>
  <dc:creator>Поллзователь</dc:creator>
  <dc:description/>
  <cp:keywords/>
  <dc:language>en-US</dc:language>
  <cp:lastModifiedBy>User</cp:lastModifiedBy>
  <cp:lastPrinted>2014-02-04T18:42:00Z</cp:lastPrinted>
  <dcterms:modified xsi:type="dcterms:W3CDTF">2015-01-22T12:45:00Z</dcterms:modified>
  <cp:revision>174</cp:revision>
  <dc:subject/>
  <dc:title/>
</cp:coreProperties>
</file>