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"11" февраля 2014 год</w:t>
      </w:r>
      <w:r>
        <w:rPr>
          <w:sz w:val="25"/>
        </w:rPr>
        <w:t xml:space="preserve">     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№ 2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37 от 25.12.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ешение Собрания депутатов Фировского района №237 от 25.12.2013 года «О бюджете муниципального образования Фировский район на 2014 год и на плановый период 2015 и 2016 годов» внести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. Пункт 1 Статьи 1 Решения Собрания депутатов Фировского района №237 от 25.12.2013 года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Фировский район» на 2014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«Фировский район» в сумме 174 704,5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«Фировский район» в сумме 180 270,2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Фировский район» в сумме 5 565,7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"Фировский район"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«Нормативы распределения доходов между бюджетами бюджетной системы на 2014 год и на плановый период 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10 «Прогнозируемые доходы бюджета муниципального образования "Фировский район" по группам, подгруппам, статьям, подстатьям и элементам классификации доходов в бюджет муниципального района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иложение №11 «Распределение бюджетных ассигнований по разделам и подразделам классификации расходов бюджета на 2014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№12 «Ведомственная структура расходов бюджета на 2014 год и на плановый период 2015 и 2016 годов» к Решению Собрания депутатов Фировского района №237 от 25.12.2013 года 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4 год и на плановый период 2015 -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8 Приложение №14 «Распределение бюджетных ассигнований на реализацию муниципальных программ муниципального образования "Фировский район" Тверской области и непрограммным направлениям деятельности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Статью 8 Решения Собрания депутатов Фировского района №237 от 25.12.2013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8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2014 году в бюджет муниципального образования «Фировский район» из областного фонда компенсаций в виде субвенций в общей сумме</w:t>
      </w:r>
      <w:r>
        <w:rPr>
          <w:bCs/>
          <w:sz w:val="28"/>
          <w:szCs w:val="28"/>
        </w:rPr>
        <w:t xml:space="preserve"> 6845,4 </w:t>
      </w:r>
      <w:r>
        <w:rPr>
          <w:sz w:val="28"/>
          <w:szCs w:val="28"/>
        </w:rPr>
        <w:t>тыс. руб., в 2015 году в общей сумме 8067,0 тыс. руб., в 2016 году в общей сумме 8706,6 тыс. руб.,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4 год в сумме 294,0 тыс. руб., на 2015 год в сумме 292,4 тыс. рублей, на 2016 год в сумме 292,4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реализацию государственных полномочий по созданию и организации деятельности комиссий по делам несовершеннолетни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защите их прав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2014 год в сумме 315,7 тыс. руб., на 2015 год в сумме 315,7 тыс. рублей, на 2016 год в сумме 315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, на 2014 год в сумме 63,3 тыс. руб., на 2015 год в сумме 63,3 тыс. рублей, на 2015 год в сумме 63,3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на 2014 год в сумме 1223,1 тыс. руб., на 2015 год в сумме 2446,3 тыс. рублей, на 2016 год в сумме 3057,9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8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4 год в сумме 3985,7 тыс. руб., на 2015 год в сумме 3985,7 тыс. руб., на 2016 год в сумме 3985,7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4 году 963,6 тыс. руб., в 2015 году 963,6 тыс. руб., в 2016 году 963,6 тыс. руб.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татью 23 Решения Собрания депутатов Фировского района №237 от 25.12.2013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3.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из бюджета муниципального образования «Фировский район», предусмотренные муниципальными программами муниципального образования Фировский район Тверской области на 2014-2016 годы: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-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;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- «Развитие инвестиционного потенциала, предпринимательства и агропромышленного комплекса»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NewRoman;Arial Unicode MS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78.1 </w:t>
      </w:r>
      <w:r>
        <w:rPr>
          <w:rFonts w:eastAsia="TimesNewRoman;Arial Unicode MS"/>
          <w:sz w:val="28"/>
          <w:szCs w:val="28"/>
        </w:rPr>
        <w:t>Бюджетного кодекса Российской Федерации предоставляются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субсидии муниципальным бюджетным и автономным учреждениям на возмещение нормативных затрат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связанных с оказанием ими в соответствии с муниципальным заданием муниципальных услуг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выполнением работ</w:t>
      </w:r>
      <w:r>
        <w:rPr>
          <w:sz w:val="28"/>
          <w:szCs w:val="28"/>
        </w:rPr>
        <w:t xml:space="preserve">) </w:t>
      </w:r>
      <w:r>
        <w:rPr>
          <w:rFonts w:eastAsia="TimesNewRoman;Arial Unicode MS"/>
          <w:sz w:val="28"/>
          <w:szCs w:val="28"/>
        </w:rPr>
        <w:t>и на иные цели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из бюджета муниципального образования «Фировский район», предусмотренные муниципальными программами муниципального образования Фировский район Тверской области на 2014-2016 год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образования Фировского район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отрасли культур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 пунктом 2 статьи </w:t>
      </w:r>
      <w:r>
        <w:rPr>
          <w:sz w:val="28"/>
          <w:szCs w:val="28"/>
        </w:rPr>
        <w:t xml:space="preserve">78.1 </w:t>
      </w:r>
      <w:r>
        <w:rPr>
          <w:rFonts w:eastAsia="TimesNewRoman;Arial Unicode MS"/>
          <w:sz w:val="28"/>
          <w:szCs w:val="28"/>
        </w:rPr>
        <w:t>Бюджетного кодекса Российской Федерации предоставляются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субсидии некоммерческим организациям, предусмотренные муниципальной программой муниципального образования Фировский район Тверской области на 2014-2016 годы «Муниципальное управление».</w:t>
      </w:r>
    </w:p>
    <w:p>
      <w:pPr>
        <w:pStyle w:val="ConsNormal"/>
        <w:widowControl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3. Порядок предоставления 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х пунктами 1 и 2 настоящей стать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пределяется Администрацией Фир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2:00Z</dcterms:created>
  <dc:creator>Поллзователь</dc:creator>
  <dc:description/>
  <cp:keywords/>
  <dc:language>en-US</dc:language>
  <cp:lastModifiedBy>Admin</cp:lastModifiedBy>
  <cp:lastPrinted>2014-02-04T18:42:00Z</cp:lastPrinted>
  <dcterms:modified xsi:type="dcterms:W3CDTF">2014-03-12T12:17:00Z</dcterms:modified>
  <cp:revision>147</cp:revision>
  <dc:subject/>
  <dc:title/>
</cp:coreProperties>
</file>