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от  9.12.2013                          п. Фирово                                   №  236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 </w:t>
      </w:r>
      <w:hyperlink r:id="rId3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 снижения арендных платежей за пользование земельными участками земель сельскохозяйственного назна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 изменения в </w:t>
      </w:r>
      <w:hyperlink r:id="rId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значений коэффициента социально-экономических особенностей при определении размера арендной платы за пользование земельными участками, государственная собственность на которые не разграничена, на территории Фировского района, утвержденный решением Собрания депутатов Фировского района от 19.05.2011 г. № 131  (в редакции  от 20.12.2012 г № 204)(приложение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4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размещению на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Глава Фировского района               </w:t>
        <w:tab/>
        <w:t xml:space="preserve">                          Ю.В. Вороб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Утвержден решением Собрания </w:t>
      </w:r>
    </w:p>
    <w:p>
      <w:pPr>
        <w:pStyle w:val="Normal"/>
        <w:autoSpaceDE w:val="false"/>
        <w:jc w:val="right"/>
        <w:rPr/>
      </w:pPr>
      <w:r>
        <w:rPr/>
        <w:t>депутатов Фировского района</w:t>
      </w:r>
    </w:p>
    <w:p>
      <w:pPr>
        <w:pStyle w:val="Normal"/>
        <w:autoSpaceDE w:val="false"/>
        <w:jc w:val="right"/>
        <w:rPr/>
      </w:pPr>
      <w:r>
        <w:rPr/>
        <w:t>от 9.12.2013 г. N 23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значений коэффици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-экономических особенностей при определ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а арендной платы за пользование земельными участками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обственность на которые не разграничена,</w:t>
      </w:r>
    </w:p>
    <w:p>
      <w:pPr>
        <w:pStyle w:val="Normal"/>
        <w:autoSpaceDE w:val="false"/>
        <w:jc w:val="center"/>
        <w:rPr/>
      </w:pPr>
      <w:r>
        <w:rPr/>
        <w:t>на территории Фировского района</w:t>
      </w:r>
    </w:p>
    <w:tbl>
      <w:tblPr>
        <w:tblW w:w="106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94"/>
        <w:gridCol w:w="7806"/>
        <w:gridCol w:w="720"/>
        <w:gridCol w:w="180"/>
        <w:gridCol w:w="540"/>
        <w:gridCol w:w="30"/>
        <w:gridCol w:w="209"/>
      </w:tblGrid>
      <w:tr>
        <w:trPr>
          <w:trHeight w:val="571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Земли сельскохозяйственного назнач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             земельного участ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, залежи, земли, занятые многолетними насаждения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крестьянского (фермерского) хозяйства, личного подсобного хозяйства, садоводства, животноводства, огороднич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ведения сельхозяйственного произво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емельные    участки,   предназначенные   для   осуществления   видов      деятельности в сфере охотничье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на период осуществления строительства дорог, линий электропередачи, линий связи ( в том числе линейно-кабельных сооружений), нефтепроводов, газопроводов и иных трубопроводов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иных  цел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             земельного участ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деревообрабатывающей промышленност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нефтеперекачивающих станци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служивания артезианских скважин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промышленност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обеспечения деятельности организаций и (или) эксплуатации объектов энергетики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мобильных дорог, в том числе: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щего пользования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дорожного сервиса, объектов, предназначенных для осуществления дорожной деятельност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предназначенные для размещения автозаправочных станций, в том числе: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федеральных автодорогах общего пользования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гиональных автодорогах общего пользования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деятельности организаций и (или) эксплуатации иных объектов транспорт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 объектов связ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беспечения организаций и (или) объектов радиовещания, телевидения, информатик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гравийных и песчаных карьер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глин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добычи торф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используемые для разработки иных полезных ископаемых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) и объектов общественного питания, в том числе: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еских изделий, по ремонту сельскохозяйственной техник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  строительству, созданию интерьера  и прочих отделочных и завершающих работ зданий и сооружени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е   участки, предназначенные для рекламной деятельности  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предназначенные для проектирования, строительства (реконструкции) объектов, за исключением жилищного строительства, в том числе: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предназначенные для иного специального назначения (свалки, полигоны, кладбища и т.д.)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Земли водного фонд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             земельного участ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водного фонд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Земли лесного фонд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             земельного участ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лесного фонда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Земли особо охраняемых территорий и объект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целевого использования земельного участ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земель рекреационного назначения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туристские парки, лесопарки, учебно-туристические тропы, трассы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земель рекреационного назначения, на которых находятся детские туристические станции, детские и спортивные лагеря, другие аналогичные объекты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лечебно-оздоровительных местностей и курортов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особо охраняемых природных территори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риродоохранного назначения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сторико-культурного назначения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ценные земл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прочих видов деятельности, не названных выше 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Земли населенных пункт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8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ы целевого использования земельного участк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, городские поселения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овский район, сельские посел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предназначенные для проектирования, строительства (реконструкции) объектов, за исключением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нормативного сро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до 1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1 года до 2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от 2 до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нормативного срока более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жилищного строительства, за исключением индивидуаль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земельные участки для последующего размещения объекта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, за исключением земель общего пользования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даты предоставления в аренду земельного участка до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даты предоставления в аренду земельного участка свыше 3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проектирования, строительства индивидуального жилого дома гражданам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периода, не превышающего 10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евышении 10-летнего сро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находящиеся в составе дачных, садоводческих и огороднических объединений, земли, используемые гражданами под огор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личного подсоб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аражей для хранения индивидуального транспорта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гара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ные гара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 (магазины, павильоны)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торговли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и (за исключением площади, занятой социальными ря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рынков (торговые ряды, за исключением социальных рядов, и лотк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я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ругих объектов торговли (киоски, палатки и проч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общественного питания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ующие алкогольной продукцией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оргующие алкогольной продукцией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толовых при предприятиях и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для размещения баз и склад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гостин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оставленные для нужд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предоставлению доступа к глобальным компьютерным сетям и места для размещения информации в них (компьютерные зал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ветеринарных услуг, приюты для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рганизации отдыха и развлечений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мекерские конторы, тотализаторы, организации лотерей (включая продажу лотерейных билетов)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деятельность по организации отдыха и развлечений (залы для боулинга, бильярдные залы)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площадки,  а также  аттракционы (не связанные с возможностью получения выигрыша участнико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предназначенные для рекламной деятельности (оборудование и сооружения, на которых размещается реклам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автозаправочных стан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услуг по ремонту, техническому обслуживанию и  мойке автотранспорт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парикмахерских, салонов красоты и прочих объектов по оказанию косметологически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 объектов здравоохранения, размещения аптечных учреждений, объектов образования, науки, социального обеспечения, физической культуры и спорта, культуры, искусства, религ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занятий народными художественными промыслами – в отношении земельных участков, находящихся в местах бытования исторических промыслов, производств и ремес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ь (в  том числе саун, душев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оказания ритуальных и обрядов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  участки,  предназначенные для размещения объектов по оказанию услуг по ремонту и техническому обслуживанию бытовых электрических изделий, по ремонту радио- и телеаппаратуры и прочей аудио- и видеоаппаратуры, по ремонту и  изготовлению металли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ремонту, окраске и пошиву обуви, по ремонту и пошиву швейных, меховых и кожаных изделий, головных уборов и изделий текстильной галантереи, пошиву и вязанию трикотажны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фотоателье,  фото -  и кинолаборато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услуг по строительству, созданию интерьера  и прочих отделочных и завершающих работ зданий и соору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 по оказанию прочих услуг производственного и непроизводств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 предназначенные для размещения административных зданий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и общественных (объединений) организаций, кроме органов территориального общественного самоуправления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территориального общественного самоуправления, наделенных статусом юридического лица,  либо организаций, учредителем (учредителями) которых являются исключительно органы территориального общественного самоуправления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 прочих организаций и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предназначенные для размещения производственных объектов (в том числе производственные гаражи, трансформаторные подстанции, газораспределительные подстанции, артскважины, проезды  и т.п.), за исключением сетей централизованных </w:t>
            </w:r>
            <w:r>
              <w:rPr>
                <w:sz w:val="20"/>
                <w:szCs w:val="20"/>
              </w:rPr>
              <w:t>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сетей централизованных инженерных систем и объектов инженерной инфраструктуры жилищно-коммунального компл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электростан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 размещения вокзалов, аэропортов, аэродр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банков и  других финансово-кредитных кредитных  учреждений, их подразделений, в том числе пунктов по обмену валю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объектов, непосредственно используемых организациями гражданской обороны, а также объектов мобилизационн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объектами культурного наследия, памятниками природы, заповедниками, ботаническими са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предназначенные для размещения домов отдыха, санаториев, пансионатов, лагерей, лечебно-оздоровительных курор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, непосредственно используемые для испытаний сортов сельскохозяйственных и лесохозяйственных культур, а также переданные в аренду для сельскохозяйственных нужд и занятые нарушенными  землями (требующими  рекультивации), на первые 10  ле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сельскохозяйственных угодий (пашни, сенокосы, пастбища и т.п.), а также земельные участки, занятые объектами сельскохозяйственн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, а также предназначенны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занимаемые водными объектами (прудами, водоем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относящиеся к землям общего пользования и предназначенны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торгов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ъектов общественного п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по ремонту обув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ременно занимаемые земельные участки на период строительства объек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чих объ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е участки, предназначенные для прочих видов деятельности, не названных выш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0133;fld=134;dst=100012" TargetMode="External"/><Relationship Id="rId4" Type="http://schemas.openxmlformats.org/officeDocument/2006/relationships/hyperlink" Target="consultantplus://offline/main?base=RLAW436;n=30133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5:00Z</dcterms:created>
  <dc:creator>Имя</dc:creator>
  <dc:description/>
  <cp:keywords/>
  <dc:language>en-US</dc:language>
  <cp:lastModifiedBy>Admin</cp:lastModifiedBy>
  <cp:lastPrinted>2013-12-17T12:31:00Z</cp:lastPrinted>
  <dcterms:modified xsi:type="dcterms:W3CDTF">2013-12-17T09:32:00Z</dcterms:modified>
  <cp:revision>4</cp:revision>
  <dc:subject/>
  <dc:title/>
</cp:coreProperties>
</file>