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687705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. РОССИЯ</w:t>
      </w:r>
    </w:p>
    <w:p>
      <w:pPr>
        <w:pStyle w:val="Style1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Style1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РОВСКОГО РАЙОНА</w:t>
      </w:r>
    </w:p>
    <w:p>
      <w:pPr>
        <w:pStyle w:val="Style1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ВЕРСКОЙ ОБЛАСТИ</w:t>
      </w:r>
    </w:p>
    <w:p>
      <w:pPr>
        <w:pStyle w:val="Style1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РЕШЕНИЕ</w:t>
      </w:r>
    </w:p>
    <w:p>
      <w:pPr>
        <w:pStyle w:val="Style13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9.12. 2013 года                                        п. Фирово                                             № 233</w:t>
      </w:r>
    </w:p>
    <w:p>
      <w:pPr>
        <w:pStyle w:val="Normal"/>
        <w:spacing w:lineRule="auto" w:line="240"/>
        <w:ind w:firstLine="55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и дополнений в Положение о бюджетном процессе в муниципальном образовании «Фировский район», утвержденное решением Собранием депутатов Фировского района №212 от 25 июня 2013 года</w:t>
      </w:r>
    </w:p>
    <w:p>
      <w:pPr>
        <w:pStyle w:val="Normal"/>
        <w:spacing w:lineRule="auto" w:line="240"/>
        <w:ind w:firstLine="5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550"/>
        <w:rPr>
          <w:sz w:val="24"/>
          <w:szCs w:val="24"/>
        </w:rPr>
      </w:pPr>
      <w:r>
        <w:rPr>
          <w:sz w:val="24"/>
          <w:szCs w:val="24"/>
        </w:rPr>
        <w:t>Рассмотрев протест прокуратуры  Фировского района на Положение о бюджетном процессе в муниципальном образовании «Фировский район»</w:t>
      </w:r>
    </w:p>
    <w:p>
      <w:pPr>
        <w:pStyle w:val="Normal"/>
        <w:spacing w:lineRule="auto" w:line="240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брание депутатов Фировского  района </w:t>
      </w:r>
      <w:r>
        <w:rPr>
          <w:b/>
          <w:sz w:val="24"/>
          <w:szCs w:val="24"/>
        </w:rPr>
        <w:t>решило</w:t>
      </w: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50"/>
        <w:rPr/>
      </w:pPr>
      <w:r>
        <w:rPr>
          <w:sz w:val="24"/>
          <w:szCs w:val="24"/>
        </w:rPr>
        <w:t>1. Внести в Положение о бюджетном процессе в муниципальном образовании «Фировский район», утвержденное решением Собрания депутатов Фировского района №212 от 25 июня 2013 года (далее – Положение), следующие изменения и дополнения:</w:t>
      </w:r>
    </w:p>
    <w:p>
      <w:pPr>
        <w:pStyle w:val="Normal"/>
        <w:spacing w:lineRule="auto" w:line="240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 w:val="24"/>
          <w:szCs w:val="24"/>
        </w:rPr>
        <w:t xml:space="preserve">1.1. Дополнить раздел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«Составление бюджета» Положения подраздело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следующего содержани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Под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Среднесрочный финансовый план Фировского район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 Если проект бюджета района составляется и утверждается на очередной финансовый год, муниципальным правовым актом  Собранием депутатов Фировского района может быть предусмотрена разработка и утверждение среднесрочного финансового плана район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 Среднесрочный финансовый план Фировского района  (далее - План) - это финансовый документ, содержащий основные параметры  бюджета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лан разрабатывается на среднесрочный (трехлетний) период в соответствии с основными направлениями бюджетной и налоговой политики Тверской области, Фировского района на очередной финансовый год и плановый период с учетом нормативных правовых актов Российской Федерации, Тверской области, Фировского района, действующих на момент его форм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ект среднесрочного финансового плана утверждается Главой Администрации района и представляется в Собрание депутатов района одновременно с проектом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начения показателей среднесрочного финансового плана района и основных показателей проекта бюджета района  должны соответствовать друг другу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Утвержденный среднесрочный финансовый план должен содержать параметры, предусмотренные бюджетным законодательством».</w:t>
      </w:r>
    </w:p>
    <w:p>
      <w:pPr>
        <w:pStyle w:val="Normal"/>
        <w:autoSpaceDE w:val="false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2. Подраздел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«Состав документов и материалов, представляемых для рассмотрения  и утверждения вместе с  проектом решения о бюджете» раздела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</w:rPr>
        <w:t>. «Составление бюджета» Полож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b/>
          <w:sz w:val="24"/>
          <w:szCs w:val="24"/>
        </w:rPr>
        <w:t xml:space="preserve">«Подраздел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Состав документов и материалов, представляемых для рассмотрения  и утверждения вместе с  проектом решения о бюджете</w:t>
      </w:r>
    </w:p>
    <w:p>
      <w:pPr>
        <w:pStyle w:val="Normal"/>
        <w:autoSpaceDE w:val="false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Одновременно с проектом решения о бюджете предста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2"/>
        <w:rPr/>
      </w:pPr>
      <w:r>
        <w:rPr>
          <w:sz w:val="24"/>
          <w:szCs w:val="24"/>
        </w:rPr>
        <w:t>а) основные направления бюджетной и налоговой полити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2"/>
        <w:rPr/>
      </w:pPr>
      <w:r>
        <w:rPr>
          <w:sz w:val="24"/>
          <w:szCs w:val="24"/>
        </w:rPr>
        <w:t>б) предварительные итоги социально-экономического развития Фировского района за истекший период текущего финансового года и ожидаемые итоги социально-экономического развития Фировского района за текущий финансовый г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2"/>
        <w:rPr/>
      </w:pPr>
      <w:r>
        <w:rPr>
          <w:sz w:val="24"/>
          <w:szCs w:val="24"/>
        </w:rPr>
        <w:t>в) прогноз социально-экономического развития Фиров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2"/>
        <w:rPr/>
      </w:pPr>
      <w:r>
        <w:rPr>
          <w:sz w:val="24"/>
          <w:szCs w:val="24"/>
        </w:rPr>
        <w:t>г) прогноз основных характеристик (общий объем доходов, общий объем расходов, дефицита (профицита) бюджета) консолидированного бюджета Фировского района на очередной финансовый год и плановый период либо утвержденный среднесрочный финансовый пл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2"/>
        <w:rPr/>
      </w:pPr>
      <w:r>
        <w:rPr>
          <w:sz w:val="24"/>
          <w:szCs w:val="24"/>
        </w:rPr>
        <w:t>д) пояснительная записка к проекту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2"/>
        <w:rPr/>
      </w:pPr>
      <w:r>
        <w:rPr>
          <w:sz w:val="24"/>
          <w:szCs w:val="24"/>
        </w:rPr>
        <w:t>е) методики (проекты методик) и расчеты распреде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2"/>
        <w:rPr/>
      </w:pPr>
      <w:r>
        <w:rPr>
          <w:sz w:val="24"/>
          <w:szCs w:val="24"/>
        </w:rPr>
        <w:t>ж)  верхний предел государственного (муниципального) долга на конец очередного финансового года (на конец очередного финансового года и конец каждого года планового период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2"/>
        <w:rPr/>
      </w:pPr>
      <w:r>
        <w:rPr>
          <w:sz w:val="24"/>
          <w:szCs w:val="24"/>
        </w:rPr>
        <w:t>з) оценка ожидаемого исполнения бюджета на текущий финансовый г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2"/>
        <w:rPr/>
      </w:pPr>
      <w:r>
        <w:rPr>
          <w:sz w:val="24"/>
          <w:szCs w:val="24"/>
        </w:rPr>
        <w:t>и) предложенные законодательными (представительными) органами, органами судебной системы, органами внешнего государственного (муниципального) финансового контроля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2"/>
        <w:rPr/>
      </w:pPr>
      <w:r>
        <w:rPr>
          <w:sz w:val="24"/>
          <w:szCs w:val="24"/>
        </w:rPr>
        <w:t>к) паспорта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2"/>
        <w:rPr/>
      </w:pPr>
      <w:r>
        <w:rPr>
          <w:sz w:val="24"/>
          <w:szCs w:val="24"/>
        </w:rPr>
        <w:t>л) иные документы и материалы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 w:val="24"/>
          <w:szCs w:val="24"/>
        </w:rPr>
        <w:t xml:space="preserve">1.3. Под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Порядок рассмотрения и утверждения проекта решения о бюджете раздела 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«Представление, рассмотрение и утверждение бюджета» Положения изложить в следующей редакции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Под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орядок рассмотрения и утверждения проекта решения о бюджете</w:t>
      </w:r>
    </w:p>
    <w:p>
      <w:pPr>
        <w:pStyle w:val="Normal"/>
        <w:autoSpaceDE w:val="false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Администрация Фировского района представляет в Собрание депутатов Фировского района проект решения о бюджете, а также материалы и документы, представляемые одновременно с проектом решения о бюджете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2. Контрольно-ревизионное управление Фировского район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течение 7 календарных дней со дня представления проекта бюджета в Собрание депутатов Фировского района готовит заключение на проект решения о бюджете для представления в Собрание депутатов Фировского района</w:t>
      </w:r>
      <w:r>
        <w:rPr>
          <w:i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3. По проекту решения о бюджете проводятся публичные слушания в срок не позднее 25 ноября текущего года.</w:t>
      </w:r>
    </w:p>
    <w:p>
      <w:pPr>
        <w:pStyle w:val="Normal"/>
        <w:autoSpaceDE w:val="false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Порядок проведения публичных слушаний устанавливается Собранием депутатов Фировского района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4. Проект решения о бюджете рассматривается Собранием депутатов Фировского район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двух чтениях.</w:t>
      </w:r>
    </w:p>
    <w:p>
      <w:pPr>
        <w:pStyle w:val="Normal"/>
        <w:autoSpaceDE w:val="false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 Срок рассмотрения проекта бюджета в первом чтении – в течение 20 календарных дней с даты проведения публичных слушаний по проекту бюджета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6. Предметом рассмотрения проекта о бюджете в первом чтении являются следующие характерист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огнозируемый в очередном финансовом году и плановом периоде общий объем доходов бюджет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общий объем расходов в очередном финансовом году и плановом периоде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объем дефицита (профицита) и источников финансирования дефицита бюджета на очередной финансовый год и плановый период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общий объем условно утверждаемых (утвержденных) расходов на первый и второй годы планового период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ерхний предел муниципального долга по состоянию на 1 января года, следующего за очередным финансовым годом и каждым годом планового периода, с указанием, в том числе, верхнего предела долга по муниципальным гарантиям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7. Рассмотрение проекта бюджета в первом чтении осуществляется с учетом прогноза социально-экономического развития и основных направлений бюджетной и налоговой политики.</w:t>
      </w:r>
    </w:p>
    <w:p>
      <w:pPr>
        <w:pStyle w:val="Normal"/>
        <w:autoSpaceDE w:val="false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 Срок рассмотрения проекта бюджета во втором чтении – в течение 10 календарных дней с даты принятия решения о бюджете в первом чтении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9. Предметом рассмотрения проекта решения о бюджете во втором чтении являются следующие характеристики бюдж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оходы бюджета по группам, подгруппам и статьям классификации доходов бюджет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еречень главных администраторов доходов бюджет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еречень главных администраторов источников финансирования дефицита бюджет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бюджетные ассигнования (за исключением утвержденных в первом чтении условно утверждаемых (утвержденных) расходов) по разделам и подразделам классификации расходов бюджетов на очередной финансовый год и плановый период в пределах общего объема расходов бюджета города на очередной финансовый год и плановый период, утвержденных в первом чтени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едомственная структура расходов бюджета на очередной финансовый год и плановый период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ограмма муниципальных заимствований на очередной финансовый год и плановый период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на очередной финансовый год и плановый период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еречень муниципальных программ с указанием бюджетных ассигнований по каждой программе на очередной финансовый год и плановый период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кстовые статьи проекта решения о бюджете на очередной финансовый год и плановый период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иные параметры, установленные в решении о бюджете за исключением параметров, рассмотренных в первом чтении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10. В рамках рассмотрения проекта бюджета в первом и втором чтениях депутатами Собрания депутатов Фировского район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формируются поправки по проекту решения о бюджете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11. По результатам рассмотрения проекта решения о бюджете в первом и (или) втором чтении Собрание депутатов Фировского район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инимает решение о принятии проекта бюджета в соответствующем чтении или о доработке проекта решения о бюджете.</w:t>
      </w:r>
    </w:p>
    <w:p>
      <w:pPr>
        <w:pStyle w:val="Normal"/>
        <w:autoSpaceDE w:val="false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Доработка проекта решения о бюджете осуществляется  Администрацией Фировского района в течение 5 рабочих дней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12. Рассмотрение проекта решения о бюджете в первом и втором чтениях осуществляется с учетом вышеуказанных заключений на поправки депутатов Собрания депутатов Фировского района, а также с учетом результатов проведения публичных слушаний по проекту бюджета.</w:t>
      </w:r>
    </w:p>
    <w:p>
      <w:pPr>
        <w:pStyle w:val="Normal"/>
        <w:autoSpaceDE w:val="false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Утверждается бюджет решением Собрания депутатов Фировского района в срок до 1 января очередного финансового года.</w:t>
      </w:r>
    </w:p>
    <w:p>
      <w:pPr>
        <w:pStyle w:val="Normal"/>
        <w:autoSpaceDE w:val="false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3. Решение о бюджете Фировского района  вступает в силу с 01 января очередного финансового года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50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1 января 2014 года и подлежит размещению на официальном сайте Фировского района.</w:t>
      </w:r>
    </w:p>
    <w:p>
      <w:pPr>
        <w:pStyle w:val="Normal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Глава Фировского района </w:t>
        <w:tab/>
        <w:tab/>
        <w:tab/>
        <w:tab/>
        <w:tab/>
        <w:tab/>
        <w:tab/>
        <w:tab/>
        <w:t>Ю.В. Воробьев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38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27"/>
        </w:tabs>
        <w:ind w:left="1827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827"/>
        </w:tabs>
        <w:ind w:left="18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58:00Z</dcterms:created>
  <dc:creator>Admin</dc:creator>
  <dc:description/>
  <cp:keywords/>
  <dc:language>en-US</dc:language>
  <cp:lastModifiedBy>Admin</cp:lastModifiedBy>
  <cp:lastPrinted>2013-12-04T12:43:00Z</cp:lastPrinted>
  <dcterms:modified xsi:type="dcterms:W3CDTF">2013-12-11T11:49:00Z</dcterms:modified>
  <cp:revision>11</cp:revision>
  <dc:subject/>
  <dc:title/>
</cp:coreProperties>
</file>