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>от 09.12.2013                       п. Фирово                                   №  2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б утверждении прогнозного плана (программы) приватизации муниципального имущества Фировского района на 2014 -2016 годы</w:t>
      </w:r>
    </w:p>
    <w:p>
      <w:pPr>
        <w:pStyle w:val="Normal"/>
        <w:ind w:left="-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приватизации государственного и муниципального имущества» № 178-ФЗ от 21.12.2001 г.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Фировского района на 2014 - 2016 годы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решение в районной газете «Коммунар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возложить на  первого заместителя Главы Администрации Фировского района, управляющего делами  Веселову Р.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ab/>
        <w:t xml:space="preserve"> Глава Фировского района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4680" w:hanging="0"/>
        <w:jc w:val="right"/>
        <w:rPr/>
      </w:pPr>
      <w:r>
        <w:rPr/>
        <w:t xml:space="preserve">                </w:t>
      </w: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4680" w:hanging="0"/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center" w:pos="4680" w:leader="none"/>
          <w:tab w:val="center" w:pos="5040" w:leader="none"/>
          <w:tab w:val="right" w:pos="10080" w:leader="none"/>
        </w:tabs>
        <w:ind w:left="4680" w:hanging="0"/>
        <w:jc w:val="right"/>
        <w:rPr/>
      </w:pPr>
      <w:r>
        <w:rPr/>
        <w:t xml:space="preserve">                </w:t>
      </w:r>
      <w:r>
        <w:rPr/>
        <w:t>Фировского района</w:t>
      </w:r>
    </w:p>
    <w:p>
      <w:pPr>
        <w:pStyle w:val="Normal"/>
        <w:tabs>
          <w:tab w:val="clear" w:pos="708"/>
          <w:tab w:val="center" w:pos="4680" w:leader="none"/>
        </w:tabs>
        <w:ind w:left="4680" w:hanging="0"/>
        <w:jc w:val="right"/>
        <w:rPr/>
      </w:pPr>
      <w:r>
        <w:rPr/>
        <w:t xml:space="preserve">                </w:t>
      </w:r>
      <w:r>
        <w:rPr/>
        <w:t>от_09.12.2013 г. № 2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ный план  (программа) приватизации муниципального имущества Фировского района на  2014 -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Направления и задачи приватизации муниципального имущества Фировского района в 2014 - 2016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ватизация муниципальной собственности является одной из самых насущных в условиях современной  экономики. Эта проблема особенно актуальна в сложившейся ситуации, когда налицо дефицит  бюджета и  финансовых ресурсов. В этой связи приватизация объектов муниципальной собственности может стать одним из способов снижения дефицита бюджета и повышения платежеспособности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План (программа) приватизации муниципального имущества Фировского района на 2014 - 2016 годы разработан в соответствии с Федеральным законом от 21.12.2001 г. №178-ФЗ «О приватизации государственного и муниципального имущества», Федеральным законом от 06.10.2003 г. № 131-ФЗ «Об общих принципах организации местного самоуправления в Российской Федерации», Уставом Фировского района.</w:t>
      </w:r>
    </w:p>
    <w:p>
      <w:pPr>
        <w:pStyle w:val="Normal"/>
        <w:ind w:firstLine="708"/>
        <w:jc w:val="both"/>
        <w:rPr/>
      </w:pPr>
      <w:r>
        <w:rPr/>
        <w:t>Программа приватизации направлена на увеличение темпов роста и повышение конкурентоспособности экономики района. Основными задачами приватизации муниципального имущества Фировского района  являются:</w:t>
      </w:r>
    </w:p>
    <w:p>
      <w:pPr>
        <w:pStyle w:val="Normal"/>
        <w:ind w:firstLine="708"/>
        <w:jc w:val="both"/>
        <w:rPr/>
      </w:pPr>
      <w:r>
        <w:rPr/>
        <w:t>-  поэтапное обеспечение поступления доходов в бюджет Фировского района;</w:t>
      </w:r>
    </w:p>
    <w:p>
      <w:pPr>
        <w:pStyle w:val="Normal"/>
        <w:ind w:firstLine="708"/>
        <w:jc w:val="both"/>
        <w:rPr/>
      </w:pPr>
      <w:r>
        <w:rPr/>
        <w:t>- повышение эффективности использования недвижимого  и движимого имущества находящегося в муниципальной собственности Фиров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рогноз влияния приватизации муниципального имущества на структурные изменения в экономике района.</w:t>
      </w:r>
    </w:p>
    <w:p>
      <w:pPr>
        <w:pStyle w:val="Normal"/>
        <w:ind w:firstLine="708"/>
        <w:jc w:val="both"/>
        <w:rPr/>
      </w:pPr>
      <w:r>
        <w:rPr/>
        <w:t>Приватизация как структурный элемент политики по управлению муниципальной собственностью направлена на получение в краткосрочной, среднесрочной и долгосрочной перспективе отдачи от приватизации в форме расширения налогооблагаемой базы, создания дополнительных рабочих мест, развития рынка услуг.</w:t>
      </w:r>
    </w:p>
    <w:p>
      <w:pPr>
        <w:pStyle w:val="Normal"/>
        <w:ind w:firstLine="708"/>
        <w:jc w:val="both"/>
        <w:rPr/>
      </w:pPr>
      <w:r>
        <w:rPr/>
        <w:t>В 2014 году планируется к приватизации 7 объектов муниципального недвижимого имущества с земельными участками.</w:t>
      </w:r>
    </w:p>
    <w:p>
      <w:pPr>
        <w:pStyle w:val="Normal"/>
        <w:ind w:firstLine="708"/>
        <w:jc w:val="both"/>
        <w:rPr/>
      </w:pPr>
      <w:r>
        <w:rPr/>
        <w:t>В 2015 году планируется к приватизации 16 объекта муниципального недвижимого имущества.</w:t>
      </w:r>
    </w:p>
    <w:p>
      <w:pPr>
        <w:pStyle w:val="Normal"/>
        <w:ind w:firstLine="708"/>
        <w:jc w:val="both"/>
        <w:rPr/>
      </w:pPr>
      <w:r>
        <w:rPr/>
        <w:t xml:space="preserve">В 2016 году планируется к приватизации 3 объекта муниципального недвижимого имущества с земельным участком. </w:t>
      </w:r>
    </w:p>
    <w:p>
      <w:pPr>
        <w:pStyle w:val="Normal"/>
        <w:ind w:firstLine="708"/>
        <w:jc w:val="both"/>
        <w:rPr/>
      </w:pPr>
      <w:r>
        <w:rPr/>
        <w:t>Приватизация  указанных объектов позволит обеспечить выполнение отдельных стратегических задач Администрации Фировск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 Прогноз поступления в бюджет района полученных от продажи муниципального имущества Фировского района денеж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Величина минимальных доходов от продажи муниципального имущества определена исходя из рыночной стоимости имущества, планируемого к приватизации, которая складывается из оценочной стоимости имущества, определяемой в соответствии с Федеральным законом от 29.07.1998 года № 135-ФЗ «Об оценочной деятельности в Российской Федерации» на дату публикации информационного сообщения о продаже имущества  и затрат на проведение торгов. </w:t>
      </w:r>
    </w:p>
    <w:p>
      <w:pPr>
        <w:pStyle w:val="Normal"/>
        <w:ind w:firstLine="708"/>
        <w:jc w:val="both"/>
        <w:rPr/>
      </w:pPr>
      <w:r>
        <w:rPr>
          <w:color w:val="333399"/>
        </w:rPr>
        <w:t>Планируемые поступления в бюджет муниципального образования Фировский район от продажи муниципального имущества составят: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>в  2014 году – 4072,69 тыс. руб.,</w:t>
      </w:r>
      <w:r>
        <w:rPr/>
        <w:t xml:space="preserve"> из них от продажи </w:t>
      </w:r>
      <w:r>
        <w:rPr>
          <w:color w:val="333399"/>
        </w:rPr>
        <w:t xml:space="preserve">акций открытого акционерного общества 4,0 тыс. руб., от продажи объектов недвижимого имущества 2944,69 тыс. руб., от продажи земельных участков 1124 тыс. руб.; 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>в 2015 году  - 3000,00 тыс. руб. от продажи объектов недвижимого имущества;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  <w:t xml:space="preserve">в 2016 году  - 550 тыс. руб., </w:t>
      </w:r>
      <w:r>
        <w:rPr/>
        <w:t xml:space="preserve">из них от продажи </w:t>
      </w:r>
      <w:r>
        <w:rPr>
          <w:color w:val="333399"/>
        </w:rPr>
        <w:t xml:space="preserve">объектов недвижимого имущества 450 тыс. руб., от продажи земельного участка 100 тыс. руб.; </w:t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8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4. Муниципальное имущество Фировского района, приватизация которого планируется в 2014 - 2016 год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акций открытых акционерных обществ, находящихся в муниципальной собственности Фировского района Тверской области, которые планируется приватизировать в 2014 году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760"/>
        <w:gridCol w:w="1800"/>
        <w:gridCol w:w="1440"/>
        <w:gridCol w:w="1680"/>
        <w:gridCol w:w="1320"/>
      </w:tblGrid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 xml:space="preserve">    акционерного     </w:t>
              <w:br/>
              <w:t xml:space="preserve">    общества, его    </w:t>
              <w:br/>
              <w:t xml:space="preserve">   местонахождение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  </w:t>
              <w:br/>
              <w:t>принадлежащих</w:t>
              <w:br/>
              <w:t xml:space="preserve">  Фировскому району акций</w:t>
              <w:br/>
              <w:t xml:space="preserve">   в общем   </w:t>
              <w:br/>
              <w:t xml:space="preserve"> количестве  </w:t>
              <w:br/>
              <w:t xml:space="preserve">    акций    </w:t>
              <w:br/>
              <w:t xml:space="preserve">  открытого  </w:t>
              <w:br/>
              <w:t xml:space="preserve">акционерного </w:t>
              <w:br/>
              <w:t xml:space="preserve">общества (%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 xml:space="preserve">акций     </w:t>
              <w:br/>
              <w:t xml:space="preserve">открытого </w:t>
              <w:br/>
              <w:t xml:space="preserve">акционер- </w:t>
              <w:br/>
              <w:t xml:space="preserve">ного      </w:t>
              <w:br/>
              <w:t xml:space="preserve">общества, </w:t>
              <w:br/>
              <w:t>подлежащих</w:t>
              <w:br/>
              <w:t>приватиза-</w:t>
              <w:br/>
              <w:t>ции (шту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   </w:t>
              <w:br/>
              <w:t xml:space="preserve"> подлежащих </w:t>
              <w:br/>
              <w:t>приватизации</w:t>
              <w:br/>
              <w:t xml:space="preserve">   акций    </w:t>
              <w:br/>
              <w:t xml:space="preserve">  в общем   </w:t>
              <w:br/>
              <w:t xml:space="preserve"> количестве </w:t>
              <w:br/>
              <w:t xml:space="preserve">   акций    </w:t>
              <w:br/>
              <w:t xml:space="preserve"> открытого  </w:t>
              <w:br/>
              <w:t>акционерного</w:t>
              <w:br/>
              <w:t>общества 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о-  </w:t>
              <w:br/>
              <w:t xml:space="preserve">лагаемый </w:t>
              <w:br/>
              <w:t xml:space="preserve">срок     </w:t>
              <w:br/>
              <w:t xml:space="preserve">привати- </w:t>
              <w:br/>
              <w:t xml:space="preserve">зации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ое  акционерное</w:t>
              <w:br/>
              <w:t xml:space="preserve">общество             </w:t>
              <w:br/>
              <w:t xml:space="preserve">"Фировское ремонтно-техническое предприятие»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720, Тверская область, п. Фирово, ул. Новая, д. 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0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7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4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48"/>
        <w:gridCol w:w="1834"/>
        <w:gridCol w:w="761"/>
        <w:gridCol w:w="1112"/>
        <w:gridCol w:w="2160"/>
      </w:tblGrid>
      <w:tr>
        <w:trPr>
          <w:trHeight w:val="2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ое поступление в бюджет МО Фировский район, тыс.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ание гаража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Великооктябрьский, ул. Урицкого, 3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5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4 квартал 20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земельным участком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ирово, ул. Советская, д. 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46,1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квартал 20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д магазин)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ирово, ул. Советска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2014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001 (Помещения гаражей)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ирово, ул. Новая,7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квартал 2014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бани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есной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вартал 20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бани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основка, ул. Школьная, д.11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 квартал 20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рама с эстакадой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Фирово, ул. Пионерская, 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20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8,6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            имущества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69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5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962"/>
        <w:gridCol w:w="2022"/>
        <w:gridCol w:w="1082"/>
        <w:gridCol w:w="1042"/>
        <w:gridCol w:w="1882"/>
      </w:tblGrid>
      <w:tr>
        <w:trPr>
          <w:trHeight w:val="191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ое поступление в бюджет МО Фировский район, тыс. руб.</w:t>
            </w:r>
          </w:p>
        </w:tc>
        <w:tc>
          <w:tcPr>
            <w:tcW w:w="18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33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Объекты газоснабжени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квартал 2015</w:t>
            </w:r>
          </w:p>
        </w:tc>
      </w:tr>
      <w:tr>
        <w:trPr>
          <w:trHeight w:val="467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. Покровское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д. Коммуна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 Покровское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п. Сосновка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,7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е и низкое давление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7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е давление к ж/д № 4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, ул. Заводской переулок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е давление к ж/д № 9,11,1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. Великооктябрьский, ул .Профсоюзная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д. Коммуна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п. Сосновка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. Покровское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д. Коммуна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с. Покровское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п. Сосновка</w:t>
            </w:r>
          </w:p>
        </w:tc>
        <w:tc>
          <w:tcPr>
            <w:tcW w:w="10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поселковые разводящие газовые сети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октябрьское с/п., Б. Эскино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0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6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60"/>
        <w:gridCol w:w="1840"/>
        <w:gridCol w:w="940"/>
        <w:gridCol w:w="1275"/>
        <w:gridCol w:w="1755"/>
      </w:tblGrid>
      <w:tr>
        <w:trPr>
          <w:trHeight w:val="2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ое поступление в бюджет МО Фировский район, тыс. 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о АЗС: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Фирово, ул. Советская, 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проходной с конторой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пожарного депо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вартал 201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электростан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под имуществом АЗС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Фирово, ул. Советска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34:00Z</dcterms:created>
  <dc:creator>Имя</dc:creator>
  <dc:description/>
  <cp:keywords/>
  <dc:language>en-US</dc:language>
  <cp:lastModifiedBy>ИМЯ</cp:lastModifiedBy>
  <cp:lastPrinted>2013-12-09T14:16:00Z</cp:lastPrinted>
  <dcterms:modified xsi:type="dcterms:W3CDTF">2013-12-23T14:51:00Z</dcterms:modified>
  <cp:revision>6</cp:revision>
  <dc:subject/>
  <dc:title/>
</cp:coreProperties>
</file>