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0.2013 года                       п. Фирово                                    № 225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орядке предоставления из бюджета муниципального образования Фировский район 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оответствии со статьями 9 и 142 Бюджетного кодекса Российской Федерации, «Положением о бюджетном процессе в муниципальном образовании Фировский район», утвержденным Решением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Фировского района Тверской области от 25.06.2013 года №21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Собрание депутатов Фировского района РЕШИЛО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рядок предоставления из бюджета муниципального образования Фировский район иных межбюджетных трансфертов бюджетам поселений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Настоящее решение вступает в силу со дня его принятия и подлежит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Ю.В. Воробь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 Тве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0.2013 года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из бюджета муниципального образования Фировский район 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1.1.Настоящий Порядок предоставления иных межбюджетных трансфертов из бюджета муниципального образования Фировский район (далее – Порядок) определяет условия предоставления и расходования межбюджетных трансфертов бюджетами поселений, входящих в состав Фировского района (далее – бюджеты поселений) за счет средств бюджета муниципального образования Фировский район (далее – бюджет района)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1.2.Межбюджетные трансферты из бюджета района предоставляются в соответствии с Бюджетным кодексом Российской Федерации.</w:t>
      </w:r>
    </w:p>
    <w:p>
      <w:pPr>
        <w:pStyle w:val="Style13"/>
        <w:spacing w:before="0" w:after="0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3.В настоящем порядке используются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sz w:val="28"/>
          <w:szCs w:val="28"/>
        </w:rPr>
        <w:t xml:space="preserve">а) межбюджетные трансферты - </w:t>
      </w:r>
      <w:r>
        <w:rPr>
          <w:sz w:val="28"/>
          <w:szCs w:val="28"/>
        </w:rPr>
        <w:t>средства, предоставляемые одним бюджетом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sz w:val="28"/>
          <w:szCs w:val="28"/>
        </w:rPr>
        <w:t xml:space="preserve">б) дотации - </w:t>
      </w:r>
      <w:r>
        <w:rPr>
          <w:sz w:val="28"/>
          <w:szCs w:val="28"/>
        </w:rPr>
        <w:t>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Style13"/>
        <w:spacing w:before="0" w:after="0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ные понятия и термины, используемые в настоящем Порядке, принимаются в значениях, определенных Бюджетным кодексом Российской Федерации.</w:t>
      </w:r>
    </w:p>
    <w:p>
      <w:pPr>
        <w:pStyle w:val="Normal"/>
        <w:jc w:val="center"/>
        <w:rPr>
          <w:rFonts w:cs="Tahoma"/>
          <w:color w:val="3B2D36"/>
          <w:sz w:val="16"/>
          <w:szCs w:val="16"/>
        </w:rPr>
      </w:pPr>
      <w:r>
        <w:rPr>
          <w:rFonts w:cs="Tahoma"/>
          <w:color w:val="3B2D36"/>
          <w:sz w:val="16"/>
          <w:szCs w:val="16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. Межбюджетные трансферты</w:t>
      </w:r>
    </w:p>
    <w:p>
      <w:pPr>
        <w:pStyle w:val="Normal"/>
        <w:jc w:val="center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  <w:t>2.1. Межбюджетные трансферты из бюджета муниципального образования Фировский район бюджетам поселений предоставляются в форме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- иных межбюджетных трансфертов (в том числе дотаций, на поддержку мер по обеспечению сбалансированности бюджетов)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2.2. Дотации и иные межбюджетные трансферты, предоставляются бюджетам поселений из бюджета района в соответствии с Методиками расчета, утвержденными Решением Собрания депутатов Фировского района Тверской области.</w:t>
      </w:r>
    </w:p>
    <w:p>
      <w:pPr>
        <w:pStyle w:val="Normal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3. Порядок предоставления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межбюджетных трансфертов из бюджета района</w:t>
      </w:r>
    </w:p>
    <w:p>
      <w:pPr>
        <w:pStyle w:val="Normal"/>
        <w:jc w:val="center"/>
        <w:rPr>
          <w:rFonts w:cs="Tahoma"/>
          <w:b/>
          <w:b/>
          <w:color w:val="3B2D36"/>
          <w:sz w:val="16"/>
          <w:szCs w:val="16"/>
        </w:rPr>
      </w:pPr>
      <w:r>
        <w:rPr>
          <w:rFonts w:cs="Tahoma"/>
          <w:b/>
          <w:color w:val="3B2D36"/>
          <w:sz w:val="16"/>
          <w:szCs w:val="16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3.1. Межбюджетные трансферты предоставляются при условии соблюдения сельскими и городскими поселениями, входящими в состав Фировского района (далее – сельскими и городскими поселениями), бюджетного законодательства Российской Федерации, законодательства Российской Федерации о налогах и сборах, законодательства Тверской области, регулирующего бюджетные правоотношения и нормативных правовых актов Фир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3.2. Предоставление бюджетам поселений межбюджетных трансфертов осуществляется в пределах средств бюджета района, предусмотренных на эти цели Решением Собрания депутатов Фировского района Тверской области о бюджете района на очередной финансовый год и плановый период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ahoma"/>
          <w:sz w:val="28"/>
          <w:szCs w:val="28"/>
        </w:rPr>
        <w:t>Распределение межбюджетных трансфертов между сельскими и городскими поселениями утверждается Решением Собрания депутатов Фировского района Тверской области о бюджете района на очередной финансовый год и плановый период.</w:t>
      </w:r>
    </w:p>
    <w:p>
      <w:pPr>
        <w:pStyle w:val="Style13"/>
        <w:spacing w:before="0" w:after="0"/>
        <w:jc w:val="center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Style13"/>
        <w:spacing w:before="0" w:after="0"/>
        <w:ind w:firstLine="708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4. Предоставление иных межбюджетных трансфертов</w:t>
      </w:r>
    </w:p>
    <w:p>
      <w:pPr>
        <w:pStyle w:val="Style13"/>
        <w:spacing w:before="0" w:after="0"/>
        <w:ind w:firstLine="708"/>
        <w:jc w:val="center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ные межбюджетные трансферты из районного бюджета бюджетам поселений предоставляются: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целях финансирования расходных обязательств органов местного самоуправления поселений, определенных статьями 14, 14.1 Федерального закона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целях финансирования социально значимых расходов бюджетов поселений, носящих разовый характер и возникших в результате непредвиденных обстоятельств, требующих оказания финансовой помощи поселению в связи с недостатком собственных доходов поселения.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Иные межбюджетные трансферты бюджетам поселений предоставляются за счёт собственных доходов районного бюджета и источников финансирования дефицита районного бюджета при наличии финансовых возможностей районного бюджета.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Обязательным условием предоставления иных межбюджетных трансфертов бюджетам поселений является наличие соглашения о предоставлении иных межбюджетных трансфертов бюджету поселения, заключенное между администрацией Фировского района Тверской области и администрацией поселения.</w:t>
      </w:r>
    </w:p>
    <w:p>
      <w:pPr>
        <w:pStyle w:val="Style13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В решении о районном бюджете на очередной финансовый год могут быть предусмотрены дополнительные условия предоставления иных межбюджетных трансфертов бюджетам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бщий объем и распределение иных межбюджетных трансфертов, передаваемых бюджетам поселений, утверждается </w:t>
      </w:r>
      <w:r>
        <w:rPr>
          <w:rFonts w:cs="Tahoma"/>
          <w:sz w:val="28"/>
          <w:szCs w:val="28"/>
        </w:rPr>
        <w:t xml:space="preserve">Решением Собрания депутатов Фировского района Тверской области о бюджете района </w:t>
      </w:r>
      <w:r>
        <w:rPr>
          <w:sz w:val="28"/>
          <w:szCs w:val="28"/>
        </w:rPr>
        <w:t>на соответствующ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Для рассмотрения вопроса о предоставлении поселению иных межбюджетных трансфертов глава поселения направляет главе Фировского района мотивированное обращение о выделении финансов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4.7.Обращение главы поселения о предоставлении иных межбюджетных трансфертов рассматривается с учетом уровня поступления доходов поселения и исполнения бюджета поселения по расходам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8. Основанием для выделения финансовых средств из районного бюджета бюджетам поселений в виде иных межбюджетных трансфертов является соглашение </w:t>
      </w:r>
      <w:r>
        <w:rPr>
          <w:sz w:val="28"/>
          <w:szCs w:val="28"/>
        </w:rPr>
        <w:t>о предоставлении иных межбюджетных трансфертов бюджету поселения, заключаемое между администрацией Фировского района Тверской области и администрацией поселения, и распоряжение администрации Фиро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Соглашение о предоставлении иных межбюджетных трансфертов бюджету соответствующего поселения должно содержать следующую информацию: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целевое назначение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ловия предоставления и расходования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бъём бюджетных ассигнований, предусмотренных на предоставление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 перечисления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роки предоставления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роки и порядок предоставления отчётности об использовании иных межбюджетных трансферто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сроки действия соглашения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</w:t>
        <w:tab/>
        <w:t>порядок использования остатка иных межбюджетных трансфертов, не использованных в текущем финансовом го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едоставление иных межбюджетных трансфертов бюджетам поселений осуществляется в пределах бюджетных ассигнований и лимитов бюджетных обязательств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11.</w:t>
        <w:tab/>
        <w:t>Поселения, являющиеся получателями иных межбюджетных трансфертов (далее – получатель трансфертов) несут ответственность за нецелевое использование данных средств и недостоверность представляемых документов и сведен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12.</w:t>
        <w:tab/>
        <w:t>В случае нарушения условий настоящего Порядка, Соглашения о предоставлении иных межбюджетных трансфертов, законодательства Российской Федерации, законодательства Тверской области, нормативных правовых актов Фировского района, в части получения и использования иных межбюджетных трансфертов, получатель трансфертов обязан возвратить полученные средства в полном объеме в районный бюдж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3.</w:t>
        <w:tab/>
        <w:t>При выявлении недостоверных сведений или нарушений условий получения и использования иных межбюджетных трансфертов, выделенные средства подлежит возврату в полном объеме в течение 30 рабочих дней со дня получения уведомления о выявлении недостоверности сведений и нарушен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4.</w:t>
        <w:tab/>
        <w:t>В случае невозврата бюджетных средств получателем трансфертов, взыскание средств производится в соответствии с действующим законодательством Российской Федерации.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5:00Z</dcterms:created>
  <dc:creator>User</dc:creator>
  <dc:description/>
  <cp:keywords/>
  <dc:language>en-US</dc:language>
  <cp:lastModifiedBy>Admin</cp:lastModifiedBy>
  <cp:lastPrinted>2013-10-31T11:49:00Z</cp:lastPrinted>
  <dcterms:modified xsi:type="dcterms:W3CDTF">2013-10-31T08:50:00Z</dcterms:modified>
  <cp:revision>46</cp:revision>
  <dc:subject/>
  <dc:title>Проект</dc:title>
</cp:coreProperties>
</file>