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85800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rPr>
          <w:sz w:val="18"/>
        </w:rPr>
      </w:pPr>
      <w:r>
        <w:rPr>
          <w:sz w:val="1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  <w:t>РЕШЕНИЕ</w:t>
      </w:r>
    </w:p>
    <w:p>
      <w:pPr>
        <w:pStyle w:val="Style1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от "25" июля  2013 г.</w:t>
      </w:r>
      <w:r>
        <w:rPr>
          <w:sz w:val="25"/>
        </w:rPr>
        <w:t xml:space="preserve">                                </w:t>
      </w:r>
      <w:r>
        <w:rPr>
          <w:b/>
        </w:rPr>
        <w:t>п. Фирово</w:t>
      </w:r>
      <w:r>
        <w:rPr>
          <w:sz w:val="25"/>
        </w:rPr>
        <w:t xml:space="preserve">                             </w:t>
      </w:r>
      <w:r>
        <w:rPr>
          <w:b/>
          <w:sz w:val="25"/>
        </w:rPr>
        <w:t xml:space="preserve">                        №2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05 от 28.12.2012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бразования Фи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обрание депутатов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Решение Собрания депутатов Фировского района №205 от 28.12.2012 года «О бюджете муниципального образования Фировский район на 2013 год и на плановый период 2014 и 2015 годов» внести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. Пункт 1 Статьи 1 Решения Собрания депутатов Фировского района №205 от 28.12.2012 года изложить в ново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Фировский район на 2013 год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Фировский район в сумме 193 870,9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«Фировский район» в сумме 197357,7 тыс.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Фировский район в сумме 3 486,8 тыс.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Приложение №1 «Источники финансирования дефицита бюджета муниципального образования Фировский район на 2013 год» к Решению Собрания депутатов Фировского района №205 от 28.12.2012 года изложить в новой редакции согласно </w:t>
      </w:r>
      <w:r>
        <w:rPr>
          <w:b/>
          <w:sz w:val="28"/>
          <w:szCs w:val="28"/>
        </w:rPr>
        <w:t>приложению №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5 «Перечень главных администраторов доходов бюджета муниципального образования Фировский район на 2013 год и плановый период 2014 и 2015 годов» к Решению Собрания депутатов Фировского района №205 от 28.12.2012 года изложить в новой редакции согласно </w:t>
      </w:r>
      <w:r>
        <w:rPr>
          <w:b/>
          <w:sz w:val="28"/>
          <w:szCs w:val="28"/>
        </w:rPr>
        <w:t>приложению 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риложение №11 «Доходы бюджета муниципального образования Фировский район по группам, подгруппам, статьям и элементам классификации доходов в бюджет муниципального района на 2013 год» к Решению Собрания депутатов Фировского района №205 от 28.12.2012 года изложить в новой редакции согласно </w:t>
      </w:r>
      <w:r>
        <w:rPr>
          <w:b/>
          <w:sz w:val="28"/>
          <w:szCs w:val="28"/>
        </w:rPr>
        <w:t>приложению №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Приложение №13 «Распределение бюджетных ассигнований по разделам и подразделам функциональной классификации расходов РФ на 2013 год» к Решению Собрания депутатов Фировского района №205 от 28.12.2012 года изложить в новой редакции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6. Приложение №15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3 год» к Решению Собрания депутатов Фировского района №205 от 28.12.2012 года  изложить в новой редакции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7. Приложение №17 «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на 2013 год» к Решению Собрания депутатов Фировского района №205 от 28.12.2012 года изложить в новой редакции согласно </w:t>
      </w:r>
      <w:r>
        <w:rPr>
          <w:b/>
          <w:sz w:val="28"/>
          <w:szCs w:val="28"/>
        </w:rPr>
        <w:t>приложению №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8 Приложение №18 «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на 2014-2015 годы» к Решению Собрания депутатов Фировского района №205 от 28.12.2012 года изложить в новой редакции согласно </w:t>
      </w:r>
      <w:r>
        <w:rPr>
          <w:b/>
          <w:sz w:val="28"/>
          <w:szCs w:val="28"/>
        </w:rPr>
        <w:t>приложению №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9 Приложение №24 «Распределение дотаций на поддержку мер по обеспечению сбалансированности бюджетов поселений, входящих в состав Фировского района на 2013 год» к Решению Собрания депутатов Фировского района №205 от 28.12.2012 года изложить в новой редакции согласно </w:t>
      </w:r>
      <w:r>
        <w:rPr>
          <w:b/>
          <w:sz w:val="28"/>
          <w:szCs w:val="28"/>
        </w:rPr>
        <w:t>приложению №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Статью 9 Решения Собрания депутатов Фировского района №205 от 28.12.2012 года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Статья 9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Установить, что средства, поступающие в 2013 году в бюджет муниципального образования Фировский район как иные межбюджетные трансферты в виде субвенций в общей сумме</w:t>
      </w:r>
      <w:r>
        <w:rPr>
          <w:bCs/>
          <w:sz w:val="28"/>
          <w:szCs w:val="28"/>
        </w:rPr>
        <w:t xml:space="preserve"> 56 099,9 </w:t>
      </w:r>
      <w:r>
        <w:rPr>
          <w:sz w:val="28"/>
          <w:szCs w:val="28"/>
        </w:rPr>
        <w:t>тыс. руб., в 2014 году 55472,3 тыс. руб., в 2015 году 55472,3 тыс. руб. в пределах средств, предусмотренных законом Тверской области «Об областном бюджете Тверской области на 2013 год и на плановый период 2014 и 2015 годов», направляются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 в муниципальных общеобразовательных учреждениях в 2013 году в сумме 49 811,0 тыс. руб., в 2014 году в сумме 50837,0 тыс. руб., в 2015 году в сумме 50837,0 тыс. руб.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на ежемесячное денежное вознаграждение за классное руководство в 2013 году 653,6 тыс. руб.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компенсацию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 в 2013 году 850,2 тыс. руб., в 2014 году 850,2 тыс. руб., в 2015 году 850,2 тыс. руб.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в 2013 году 3785,1 тыс. руб., в 2014 году 3785,1 тыс. руб., в 2015 году 3785,1 тыс. руб.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 реализацию мероприятий по обращениям, поступающим к депутатам Законодательного Собрания Тверской области  в 2013 году 1000,0 рублей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1 Статью 10 Решения Собрания депутатов Фировского района №205 от 28.12.2012 года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Статья 10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2013 году в бюджет муниципального образования «Фировский район» из бюджетов поселений на осуществление полномочий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формированию, исполнению бюджетов поселений и контролю за исполнением данных бюджетов, в соответствии с заключёнными соглашениями в сумме 328,0 тыс. руб., направляются  на осуществление данного полномоч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из бюджета Фировского городского поселения в соответствии с заключённым соглашением в сумме 2 647,5 тыс. руб. на исполнение полномоч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в границах поселения электро-, тепло-, газо и водоснабжения населения, водоотведение, снабжение населения топли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благоустройства и озеленения территории поселения, использования, охраны, защиты, воспроизводства городских ле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з бюджета Великооктябрьского сельского поселения в соответствии с заключённым соглашением в сумме 100,0 тыс. руб. на исполнение полномоч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в границах поселения электро-, тепло-, газоснабжения населения, снабжения населения топли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из бюджета Рождественского сельского поселения в соответствии с заключённым соглашением в сумме 1300,0 тыс. руб. на исполнение полномоч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в границах поселения электро-, тепл о-, газо и водоснабжения населения, снабжение населения топливом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2. Статью 18 Решения Собрания депутатов Фировского района №205 от 28.12.2012 года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Статья 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внутреннего муниципального долга бюджета муниципального образования Фировский район на 1 января 2014 года в размере 20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ём расходов на обслуживание муниципального долга в 2013 году в сумме  231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ём муниципального долга на 2013 год в сумме 11921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ём расходов на обслуживание муниципального долга на 2013 год – 18855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верхний предел внутреннего муниципального долга бюджета муниципального образования Фировский район на 1 января 2015 года в размере равным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ём расходов на обслуживание муниципального долга в 2014 году в сумме 11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ём муниципального долга на 2014 год в сумме 10278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ём расходов на обслуживание муниципального долга на 2014 год – 15443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внутреннего муниципального долга бюджета муниципального образования Фировский район на 1 января 2016 года в размере равным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ём расходов на обслуживание муниципального долга в 2014 году в размере равным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ём муниципального долга на 2015 год в сумме 10112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ём расходов на обслуживание муниципального долга на 2014 год – 14911,6 тыс. руб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3 Пункт 2 статьи 21 Решения Собрания депутатов Фировского района №205 от 28.12.2012 года изложить в новой редакции: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Статья 21.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дотаций на поддержку мер по обеспечению сбалансированности бюджетов поселений, входящих в состав Фировского района на 2013 год в сумме 7800,0 тыс. рублей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4. Статью 23 Решения Собрания депутатов Фировского района №205 от 28.12.2012 года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Статья 23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заключение и оплата получателями средств местного бюджета муниципальных контрактов (договоров), исполнение которых осуществляется за счет средств бюджета муниципального образования Фировский район, производится в пределах доведенных им по кодам бюджетной классификации расходов районного бюджета лимитов бюджетных обязательств и с учетом принятых обязательст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район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 и семинарах, о приобретении авиа- и железнодорожных билетов, путевок на санаторно-курортное лечение, по договорам обязательного страхования гражданской ответственности владельцев транспортных средств, горюче-смазочные материалы, ОСАГО, а также о поставке товаров, выполнении работ, оказании услуг, связанных со строительным процессом, перечень которых определяется нормативным правовым актом Администрации Фировского района, в том числе в части оборудования, требующего монтаж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 размере 30 процентов суммы договора (контракта), если иное не предусмотрено действующим законодательством, - по остальным договорам (контрактам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 размещении муниципального заказа у субъектов малого предпринимательства в соответствии со ст.15 Федерального закона «О размещении заказов на поставки товаров, выполнение работ, оказание услуг для государственных и муниципальных нужд» от 21.07.2005 года №94 установить, что получатель средств бюджета муниципального образования Фировский район при заключении муниципальных контрактов в праве предусмотреть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вансовый платёж не менее тридцати процентов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нижение отсрочки платежа после выполнения работ до десяти дне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выполнения контракта не выше десяти процентов первоначальной цены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купатели оплачивают электрическую энергию (мощность) гарантирующему поставщику по тарифу, установленному органом исполнительной власти субъекта Российской Федерации в области государственного регулирования тарифов для данной категории потребителей, и свободным (нерегулируемым) ценам за потребленный объем электрической энергии (мощности) в следующе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 процентов стоимости договорного объема потребления электрической энергии (мощности) в месяце, за который осуществляется оплата, вносится в срок до 10-го числа этого меся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 процентов стоимости договорного объема потребления электрической энергии (мощности) в месяце, за который осуществляется оплата, вносится в срок до 25-го числа этого меся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требленная в истекшем месяце электрическая энергия (мощность) с учетом средств, ранее внесенных потребителями в качестве оплаты за электрическую энергию (мощность) в расчетном периоде, оплачивается в срок до 18-го числа месяца, следующего за месяцем, за который осуществляется оплата. В случае если объем фактического потребления электрической энергии (мощности) за расчетный период меньше договорного объема, излишне уплаченная сумма зачитывается в счет платежа за следующий месяц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</w:rPr>
        <w:t>Оплата коммунальных услуг за декабрь месяц текущего года осуществляется промежуточным платежом не ранее 20 декабря, с последующим уточнением расчетов в январе следующе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ложения части 2 настоящей статьи распространяются на муниципальные бюджетные и муниципальные автономные учреждения Фировского района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абзацем вторым пункта 1 статьи 78.1 и пунктом 5 статьи 79 Бюджетного кодекса Российской Федерации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5. Статью 26 Решения Собрания депутатов Фировского района №205 от 28.12.2012 года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Статья 26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бюджета муниципального образования Фировский район Финансовое управление Администрации Фировского района имеет право вносить изменения в сводную бюджетную роспись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сумму поступивших из областного бюджета субсидий, субвенций и иных межбюджетных трансфертов, имеющих целевое назначение, не утверждённых настоящим решением или предусмотренных в меньшем объём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сумму поступивших из бюджетов поселений, входящих в состав Фировского района, иных межбюджетных трансфертов в рамках переданных полномочий, не утвержденных настоящим решением или предусмотренных в меньшем объеме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на сумму остатков по состоянию на 1 января 2013 года целевых средств, поступивших из областного бюджета в бюджет муниципального образования Фировский район и неиспользованных в 2012 году, подлежащих использованию в 2013 году на те же цели при наличии потребности в них в соответствии с решением главного администратора бюджетных средств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>4) в случае изменения типа муниципальных учреждений в рамках 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) на сумму средств, выделяемых из резервного фонд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 случае принятия Администрацией Фировского района правовых актов об утверждении долгосрочных (ведомственных) целевых программ, о внесении изменений в долгосрочные (ведомственные) целевые программы, в том числе по объемам их финансирова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) выделение бюджетных ассигнований за счет остатков средств на 1 января 2013 года на финансирование расходов муниципальных учреждений;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>8) реализация правовых актов Администрации Фировского района и Собрания депутатов Фировского района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>9) образование в ходе исполнения местного бюджета экономии по отдельным разделам, подразделам, целевым статьям, видам расходов и кодам классификации операций сектора государственного управления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>10) внесение соответствующих изменений в классификацию расходов бюджетов и (или) порядок ее примен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1) выделение бюджетных ассигнований на финансирование расходов муниципальных учреждений за счет доходов, указанных в части 2 статьи 28 настоящего Реш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в иных случаях, установленных законодательством Российской Федерации, законодательством Тверской области и нормативно-правовыми актами органов местного самоуправления.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16. Решение Собрания депутатов Фировского района №205 от 28.12.2012 года дополнить статьей 29 следующего содержа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становить, что в составе расходов бюджета муниципального образования «Фировский район» на 2013 год предусмотрены субсидии, за исключением субсидий на софинансирование объектов капитального строительства государственной (муниципальной) собственности в сумме 16807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702,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1141,5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обеспечения учащихся начальных классов муниципальных общеобразовательных учреждений горячим питанием 961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отдыха детей в каникулярное время 599,4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оддержку редакций районных и городских газет 1004,8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выравнивание обеспеченности муниципальных образований по реализации ими их отдельных расходных обязательств 5584,0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заработной платы работникам муниципальных учреждений культуры Тверской области 1102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противопожарных мероприятий и ремонта зданий и помещений, находящихся в муниципальной собственности и используемых для размещения учреждений культуры Тверской области 20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комплектование библиотечных фондов муниципальных образований Тверской области 21,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заработной платы педагогическим работникам муниципальных учреждений дополнительного образования детей в сфере культуры 978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риобретение музыкальных инструментов для муниципальных детских школ искусств, детских музыкальных школ 75,9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модернизацию региональных систем общего образования 1604,5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заработной платы педагогическим работникам муниципальных образовательных учреждений, реализующих основную общеобразовательную программу дошкольного образования 2832,3 тыс. руб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2. Установить, что согласно условиям выделения финансовых средств </w:t>
      </w:r>
    </w:p>
    <w:p>
      <w:pPr>
        <w:pStyle w:val="Normal"/>
        <w:jc w:val="both"/>
        <w:rPr/>
      </w:pPr>
      <w:r>
        <w:rPr>
          <w:sz w:val="28"/>
          <w:szCs w:val="28"/>
        </w:rPr>
        <w:t>из областного бюджета в бюджете муниципального образования «Фировский район» предусмотрены средства на софинансирование расходов в сумме 4398,6 тыс. руб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392,5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1924,1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обеспечения учащихся начальных классов муниципальных общеобразовательных учреждений горячим питанием 961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рганизацию отдыха детей в каникулярное время 102,4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поддержку редакций районных и городских газет 712,5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противопожарных мероприятий и ремонта зданий и помещений, находящихся в муниципальной собственности и используемых для размещения учреждений культуры Тверской области 200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комплектование библиотечных фондов муниципальных образований Тверской области 21,7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музыкальных инструментов для муниципальных детских школ искусств, детских музыкальных школ 84,4 тыс. руб.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17. Решение Собрания депутатов Фировского района №205 от 28.12.2012 года дополнить статьей 30 следующего содержа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составе расходов бюджета муниципального образования «Фировский район» на 2013 год предусмотрена субсидия на софинансирование объектов капитального строительства государственной (муниципальной) собственности в сумме 1032,7 тыс. рублей на развитие системы газоснабжения населенных пунктов Тверской област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согласно условиям выделения финансовых средств 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бюджета в бюджете муниципального образования «Фировский район» предусмотрены средства на софинансирование расходов в сумме 117,3 тыс. руб.»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18. Статью 29 Решения Собрания депутатов Фировского района №205 от 28.12.2012 года считать соответственно статьей 3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 даты его принятия и подлежит опубликованию в районной газете Коммунар» (без приложений) и размещению на официальном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включая прило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Фировского района                                                                   Ю.В. Воробьев</w:t>
      </w:r>
    </w:p>
    <w:sectPr>
      <w:type w:val="nextPage"/>
      <w:pgSz w:w="11906" w:h="16838"/>
      <w:pgMar w:left="851" w:right="567" w:gutter="851" w:header="0" w:top="851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42:00Z</dcterms:created>
  <dc:creator>Поллзователь</dc:creator>
  <dc:description/>
  <cp:keywords/>
  <dc:language>en-US</dc:language>
  <cp:lastModifiedBy>Admin</cp:lastModifiedBy>
  <cp:lastPrinted>2012-06-07T09:56:00Z</cp:lastPrinted>
  <dcterms:modified xsi:type="dcterms:W3CDTF">2013-07-29T09:48:00Z</dcterms:modified>
  <cp:revision>134</cp:revision>
  <dc:subject/>
  <dc:title/>
</cp:coreProperties>
</file>