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ind w:left="720" w:hanging="0"/>
        <w:jc w:val="right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к Решению Собрания депутатов Фировского района</w:t>
      </w:r>
    </w:p>
    <w:p>
      <w:pPr>
        <w:pStyle w:val="Normal"/>
        <w:widowControl w:val="false"/>
        <w:autoSpaceDE w:val="false"/>
        <w:ind w:left="1416" w:firstLine="3219"/>
        <w:jc w:val="right"/>
        <w:rPr/>
      </w:pPr>
      <w:r>
        <w:rPr>
          <w:rFonts w:cs="Times New Roman CYR" w:ascii="Times New Roman CYR" w:hAnsi="Times New Roman CYR"/>
          <w:sz w:val="22"/>
          <w:szCs w:val="22"/>
        </w:rPr>
        <w:t>от 25.07.2013 года № 219 «О внесении изменений в Решение Собрания депутатов от 28.12.2012 года №205</w:t>
      </w:r>
    </w:p>
    <w:p>
      <w:pPr>
        <w:pStyle w:val="Normal"/>
        <w:widowControl w:val="false"/>
        <w:autoSpaceDE w:val="false"/>
        <w:ind w:left="1416" w:firstLine="3219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«О бюджете муниципального образования «Фировский район» на 2013 год и плановый</w:t>
      </w:r>
    </w:p>
    <w:p>
      <w:pPr>
        <w:pStyle w:val="Normal"/>
        <w:widowControl w:val="false"/>
        <w:autoSpaceDE w:val="false"/>
        <w:ind w:left="1416" w:firstLine="3219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ериод 2014 и 2015 годов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4"/>
        <w:ind w:left="0" w:hanging="0"/>
        <w:rPr/>
      </w:pPr>
      <w:r>
        <w:rPr>
          <w:color w:val="000000"/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го образования Фир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 и плановый период  2014 и 201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520"/>
        <w:gridCol w:w="6476"/>
      </w:tblGrid>
      <w:tr>
        <w:trPr>
          <w:trHeight w:val="435" w:hRule="atLeast"/>
          <w:cantSplit w:val="true"/>
        </w:trPr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оссийской Федерации</w:t>
            </w:r>
          </w:p>
        </w:tc>
        <w:tc>
          <w:tcPr>
            <w:tcW w:w="6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ходов  местного бюджета Фировского района</w:t>
            </w:r>
          </w:p>
        </w:tc>
        <w:tc>
          <w:tcPr>
            <w:tcW w:w="6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инансовое управление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05 0000 1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  <w:r>
              <w:rPr>
                <w:lang w:val="ru-RU"/>
              </w:rPr>
              <w:t>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2995 05 0000 13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компенсации затрат бюджетов муниципальных  районо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 0500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нерезидентов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 0501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 0502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 05099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чие безвозмездные поступления от нерезидентов в бюджеты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10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100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lang w:val="ru-RU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та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8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01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21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 и бесхозяйных гидротехнических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41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46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реализацию федеральных целевых программ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4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8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ind w:left="-174" w:hanging="0"/>
              <w:jc w:val="center"/>
              <w:rPr/>
            </w:pPr>
            <w:r>
              <w:rPr>
                <w:sz w:val="22"/>
                <w:szCs w:val="22"/>
              </w:rPr>
              <w:t>2 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207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переселение  граждан из жилищного фонда,  признанного не пригодным для проживания, и (или) жилищного фонда с высоким уровнем износа (более 70%)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0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1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 бюджетам муниципальных районов на мероприятия по обеспечению жильем иных категорий граждан на основании решений  Правительства Российской Федерации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5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 бюджетам муниципальных районов на осуществление мероприятий по обеспечению жильем граждан Российской Федерации, проживающих в сельской местности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7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1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2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 - Фонда содействия реформированию жилищно-коммунального хозяйства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4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5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Фонда содействия реформированию жилищно-коммунального хозяйства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1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2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4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5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2 05 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4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дистанционного обучения  инвалид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5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0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32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41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45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50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реализацию программы энергосбережения и повышения  энергетической эффективности на период  до 2020 года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0299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Субвенции бюджетам муниципальных районов</w:t>
            </w:r>
            <w:r>
              <w:rPr>
                <w:lang w:val="ru-RU"/>
              </w:rPr>
              <w:t xml:space="preserve"> на </w:t>
            </w:r>
            <w:r>
              <w:rPr>
                <w:rFonts w:cs="Times New Roman" w:ascii="Times New Roman" w:hAnsi="Times New Roman"/>
                <w:lang w:val="ru-RU"/>
              </w:rPr>
              <w:t>оплату жилищно-коммунальных услуг отдельным категориям граждан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2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3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государственную регистрацию актов гражданского состояния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5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убвенции бюджетам муниципальных районов на организацию, регулирование и охрану водных биологических ресурсов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6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венции бюджетам муниципальных районов на охрану и использование охотничьих ресурс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7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2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14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муниципальных районов на поощрение лучших учителей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первичного воинского учета на   территориях, где отсутствуют военные комиссариаты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20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1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 руководство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2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5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реализацию полномочий Российской Федерации по осуществлению социальных выплат безработным гражданам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6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7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33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муниципальных районов на оздоровление детей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4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5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64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поддержку экономически значимых региональных программ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6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 жильем ветеранов Великой Отечественной войны 1941 -1945 годов»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70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5-ФЗ «О ветеранах», и  от 24 ноября 1995 года  №181 –ФЗ «О социальной защите инвалидов в Российской Федерации»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78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90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1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 осуществление части  полномочий по решению вопросов местного  значения в соответствии с заключенными соглашениями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6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14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24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65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72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0501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3 0502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упления от денежных пожертвований, предоставляемых государственными (муниципальными) организациями получателями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3 0503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Безвозмездные поступления в бюджеты муниципальных районов от государственной корпорации - Фонда содействия  реформированию жилищно-коммунального хозяйства на обеспечение мероприятий по капитальному ремонту  многоквартирных дом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3 0504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Безвозмездные поступления в бюджеты муниципальных районов от государственной корпорации - Фонда содействия 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hanging="0"/>
              <w:jc w:val="center"/>
              <w:rPr/>
            </w:pPr>
            <w:r>
              <w:rPr>
                <w:sz w:val="22"/>
                <w:szCs w:val="22"/>
              </w:rPr>
              <w:t>2 03  0505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 государственной  корпорации –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firstLine="1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0506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– Фонда содействия реформированию жилищно-коммунального хозяйства на обеспечение мероприятий по модернизации систем коммунальной инфраструктуры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05099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1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4 0502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упления от денежных пожертвований, предоставляемых государственными (муниципальными) организациями получателями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денежных пожертвований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 учреждениями остатков субсидий прошлых лет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05000 05 0000 151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8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ой собственностью и земельным отношениям 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бразования 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1995 05 0000 13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оказания платных услуг (работ) получателями средств бюджетов муниципальных районов 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2995 05 0000 13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компенсации затрат бюджетов муниципальных  районо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денежных пожертвований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8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о делам культуры, молодежи и спорта 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1995 05 0000 13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оказания платных услуг (работ) получателями средств бюджетов муниципальных районов 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2995 05 0000 13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компенсации затрат бюджетов муниципальных  районо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оступление денежных пожертвований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8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Фировского района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08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en-US"/>
              </w:rPr>
              <w:t>71</w:t>
            </w:r>
            <w:r>
              <w:rPr>
                <w:sz w:val="22"/>
                <w:szCs w:val="22"/>
              </w:rPr>
              <w:t>50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00 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2995 05 0000 13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компенсации затрат бюджетов муниципальных  районо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30 02 0000 14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денежных пожертвований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Доходы, закрепляемые за всеми главными администраторами доходов  бюджета муниципального образования  «Фировский район», указанными в приложении 5 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&lt;3&gt;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чие неналоговые доходы бюджетов муниципальных районов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-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&lt;1&gt; Администраторами поступлений по подгруппе доходов «2 18 00000 00 – доходы бюджетов бюджетной системы Российской Федерации от возврата остатков субсидий, субвенций  и иных межбюджетных трансфертов, имеющих целевое назначение, прошлых лет» (в части доходов, зачисляемых в бюджеты муниципальных образований) являются органы государственной власти, предоставившие соответствующие субсидии, субвенции  и иные межбюджетные трансферты, имеющие целевое назначение </w:t>
      </w:r>
    </w:p>
    <w:p>
      <w:pPr>
        <w:pStyle w:val="ConsPlusNormal"/>
        <w:widowControl/>
        <w:ind w:left="-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2&gt; Администраторами поступлений по подгруппе доходов «2 19 00000 00 – возврат остатков субсидий, субвенций  и иных межбюджетных трансфертов, имеющих целевое назначение, прошлых лет» (в части возврата из бюджетов муниципальных образований) являются органы, уполномоченные в соответствии с законодательством и нормативными правовыми актами на использование  указанных денежных средств.</w:t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3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субъектов Российской Федерации, так и органами местного самоуправления.</w:t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&lt;4&gt; 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 бюдже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709" w:gutter="0" w:header="720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5:08:00Z</dcterms:created>
  <dc:creator>МАРМЫЛЕВА</dc:creator>
  <dc:description/>
  <cp:keywords/>
  <dc:language>en-US</dc:language>
  <cp:lastModifiedBy>Admin</cp:lastModifiedBy>
  <cp:lastPrinted>2013-07-25T15:32:00Z</cp:lastPrinted>
  <dcterms:modified xsi:type="dcterms:W3CDTF">2013-08-22T09:19:00Z</dcterms:modified>
  <cp:revision>18</cp:revision>
  <dc:subject/>
  <dc:title>Приложение № 2</dc:title>
</cp:coreProperties>
</file>