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ОССЙСКАЯ ФЕДЕРАЦИЯ. РО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4"/>
        </w:rPr>
        <w:t xml:space="preserve">от 25.06.2013                                              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2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изнании решения Собрания депутатов Фировского района, Тверской области № 93 от 26.10.2010 года «Об утверждении Программы комплексного развития системы коммунальной инфраструктуры муниципального образования Фировский район Тверской области на 2011-2020 годы» утратившим си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п. 2 статьи 179 Бюджетного кодекса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обрание депутатов Фировского района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Признать утратившим силу решение Собрания депутатов Фировского района, Тверской области № 93 от 26.10.2010 года «Об утверждении Программы комплексного развития системы коммунальной инфраструктуры муниципального образования Фировский район Тверской области на 2011-2020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Настоящее решение вступает в силу с даты его принятия и подлежит размещению на официальном</w:t>
      </w:r>
      <w:r>
        <w:rPr>
          <w:sz w:val="28"/>
          <w:szCs w:val="28"/>
        </w:rPr>
        <w:t xml:space="preserve">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Фировского района           </w:t>
        <w:tab/>
        <w:t xml:space="preserve">            Ю.В.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0:00Z</dcterms:created>
  <dc:creator>Admin</dc:creator>
  <dc:description/>
  <cp:keywords/>
  <dc:language>en-US</dc:language>
  <cp:lastModifiedBy>Admin</cp:lastModifiedBy>
  <cp:lastPrinted>2013-06-19T11:15:00Z</cp:lastPrinted>
  <dcterms:modified xsi:type="dcterms:W3CDTF">2013-06-25T13:11:00Z</dcterms:modified>
  <cp:revision>3</cp:revision>
  <dc:subject/>
  <dc:title>С наступающим, дорогие </dc:title>
</cp:coreProperties>
</file>