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464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9. 2008 г.</w:t>
        <w:tab/>
        <w:tab/>
        <w:tab/>
        <w:t xml:space="preserve">      п.Фирово</w:t>
        <w:tab/>
        <w:tab/>
        <w:t xml:space="preserve">           </w:t>
        <w:tab/>
        <w:t>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брания депутатов Фировского района от 21.02.2008г. № 184 «Об утверждении Положения о регулировании отдельных вопросов муниципальной службы в муниципальном образовании Фиров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 xml:space="preserve">В соответствии с Законом Тверской области «О внесении изменений в закон Тверской области  «О регулировании отдельных вопросов муниципальной службы в Тверской области»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Фировского района РЕШИЛО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  Положение о регулировании отдельных вопросов муниципальной службы в муниципальном образовании Фировский район, утвержденное решением Собрания депутатов Фировского района от 21.02.2008г. №184 внести следующие измен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>1.2. В пункте 1 приложения 2 «</w:t>
      </w:r>
      <w:r>
        <w:rPr>
          <w:sz w:val="28"/>
          <w:szCs w:val="28"/>
        </w:rPr>
        <w:t>НОРМАТИВЫ размеров оплаты труда муниципальных служащих» строки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</w:t>
      </w:r>
      <w:r>
        <w:rPr>
          <w:bCs/>
          <w:sz w:val="28"/>
          <w:szCs w:val="28"/>
        </w:rPr>
        <w:t xml:space="preserve">следующей </w:t>
      </w:r>
      <w:r>
        <w:rPr/>
        <w:t xml:space="preserve"> редакции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>2. Настоящее решение вступает в силу со дня принятия и распространяется на правоотношения, возникши с 1 августа 2008 год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А.В. Рассказ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42:00Z</dcterms:created>
  <dc:creator>Оксана</dc:creator>
  <dc:description/>
  <dc:language>en-US</dc:language>
  <cp:lastModifiedBy>Оксана</cp:lastModifiedBy>
  <cp:lastPrinted>2008-09-10T10:33:00Z</cp:lastPrinted>
  <dcterms:modified xsi:type="dcterms:W3CDTF">2008-09-19T11:10:00Z</dcterms:modified>
  <cp:revision>9</cp:revision>
  <dc:subject/>
  <dc:title/>
</cp:coreProperties>
</file>