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/>
        <w:t>к решению Собрания депутатов Фировского района</w:t>
      </w:r>
    </w:p>
    <w:p>
      <w:pPr>
        <w:pStyle w:val="Normal"/>
        <w:jc w:val="right"/>
        <w:rPr/>
      </w:pPr>
      <w:r>
        <w:rPr/>
        <w:t>от  25.12.2017 г.  № 143 "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/>
        <w:t>Фировский район на 2018 год и на плановый период 2019 и 2020 годов"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rPr/>
      </w:pPr>
      <w:r>
        <w:rPr>
          <w:color w:val="000000"/>
          <w:szCs w:val="28"/>
        </w:rPr>
        <w:t>Перечень и коды главных 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ого образования Фировский район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521"/>
      </w:tblGrid>
      <w:tr>
        <w:trPr>
          <w:tblHeader w:val="true"/>
          <w:trHeight w:val="4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ого администратора доходов местного бюджета/ 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главного администратора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доходов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естного бюджета 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нансовое управление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3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2 18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и земельным отношениям Администрации Фировского района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11 0501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0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0 05 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06013 05 0000 43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325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51 05 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делам культуры, молодежи и спорта Администрации Фировского района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 2546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51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5558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Фировского района Тверской област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 xml:space="preserve"> 0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50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00 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30 02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 2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19 60010 05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ходы, закрепляемые за всеми главными администраторами доходов  бюджета муниципального образования  «Фировский район», указанными в приложении 5 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1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 13 </w:t>
            </w:r>
            <w:r>
              <w:rPr>
                <w:sz w:val="22"/>
                <w:szCs w:val="22"/>
              </w:rPr>
              <w:t>0299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чие доходы от компенсации затрат бюджетов муниципальных  районов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&lt;3&gt; &lt;4&gt;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1&gt; Администраторами поступлений по подгруппе доходов «2 18 00000 00 – доходы бюджетов бюджетной системы Российской Федерации от возврата остатков субсидий, субвенций  и иных межбюджетных трансфертов, имеющих целевое назначение, прошлых лет» (в части доходов, зачисляемых в бюджеты муниципальных образований) являются органы государственной власти, предоставившие соответствующие субсидии, субвенции  и иные межбюджетные трансферты, имеющие целевое назначение </w:t>
      </w:r>
    </w:p>
    <w:p>
      <w:pPr>
        <w:pStyle w:val="ConsPlusNormal"/>
        <w:widowControl/>
        <w:ind w:left="-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2&gt; Администраторами поступлений по подгруппе доходов «2 19 00000 00 – возврат остатков субсидий, субвенций  и иных межбюджетных трансфертов, имеющих целевое назначение, прошлых лет» (в части возврата из бюджетов муниципальных образований) являются органы, уполномоченные в соответствии с законодательством и нормативными правовыми актами на использование  указанных денежных средств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3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widowControl/>
        <w:ind w:left="-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4&gt; 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sectPr>
      <w:headerReference w:type="default" r:id="rId2"/>
      <w:type w:val="nextPage"/>
      <w:pgSz w:w="11906" w:h="16838"/>
      <w:pgMar w:left="1797" w:right="709" w:gutter="0" w:header="720" w:top="851" w:footer="0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7:00Z</dcterms:created>
  <dc:creator>МАРМЫЛЕВА</dc:creator>
  <dc:description/>
  <cp:keywords/>
  <dc:language>en-US</dc:language>
  <cp:lastModifiedBy>Andreeva</cp:lastModifiedBy>
  <cp:lastPrinted>2016-11-15T10:02:00Z</cp:lastPrinted>
  <dcterms:modified xsi:type="dcterms:W3CDTF">2018-01-11T07:21:00Z</dcterms:modified>
  <cp:revision>24</cp:revision>
  <dc:subject/>
  <dc:title>Приложение № 2</dc:title>
</cp:coreProperties>
</file>