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jc w:val="right"/>
        <w:rPr/>
      </w:pPr>
      <w:r>
        <w:rPr/>
        <w:t>от  25.12.2017 г.  № 143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8 год и на плановый период 2019 и 2020 годов"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ов 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18 год и на плановый период 2019 и 2020 годов – органы местного самоуправления муниципального образования Фир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5386"/>
      </w:tblGrid>
      <w:tr>
        <w:trPr>
          <w:tblHeader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главного администратора доходов бюджета поселений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ов бюджета  поселен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Финансовое управление Администрации Фировского района 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и земельным отношениям</w:t>
            </w:r>
          </w:p>
        </w:tc>
      </w:tr>
      <w:tr>
        <w:trPr>
          <w:trHeight w:val="4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05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bCs/>
                <w:iCs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autoSpaceDE w:val="true"/>
      <w:ind w:left="35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7:21:00Z</dcterms:created>
  <dc:creator>Admin</dc:creator>
  <dc:description/>
  <cp:keywords/>
  <dc:language>en-US</dc:language>
  <cp:lastModifiedBy>Andreeva</cp:lastModifiedBy>
  <cp:lastPrinted>2015-12-04T12:45:00Z</cp:lastPrinted>
  <dcterms:modified xsi:type="dcterms:W3CDTF">2018-01-11T07:22:00Z</dcterms:modified>
  <cp:revision>45</cp:revision>
  <dc:subject/>
  <dc:title>Приложение № 7</dc:title>
</cp:coreProperties>
</file>