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2.12.2016  г.  № 100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7 год и на плановый период 2018 и 2019 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ов 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годов – органы местного самоуправления муниципального образования Фир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386"/>
      </w:tblGrid>
      <w:tr>
        <w:trPr>
          <w:tblHeader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главного администратора доходов бюджета поселений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ов бюджета  поселен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Фировского района 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 земельным отношениям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autoSpaceDE w:val="true"/>
      <w:ind w:left="35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21:00Z</dcterms:created>
  <dc:creator>Admin</dc:creator>
  <dc:description/>
  <cp:keywords/>
  <dc:language>en-US</dc:language>
  <cp:lastModifiedBy>Admin</cp:lastModifiedBy>
  <cp:lastPrinted>2017-01-30T16:39:00Z</cp:lastPrinted>
  <dcterms:modified xsi:type="dcterms:W3CDTF">2017-01-30T13:39:00Z</dcterms:modified>
  <cp:revision>40</cp:revision>
  <dc:subject/>
  <dc:title>Приложение № 7</dc:title>
</cp:coreProperties>
</file>