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>от  22.12.2016 г.  № 100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7 год и на плановый период 2018 и 2019 годов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rPr/>
      </w:pPr>
      <w:r>
        <w:rPr>
          <w:color w:val="000000"/>
          <w:szCs w:val="28"/>
        </w:rPr>
        <w:t>Перечень и коды главных 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муниципального образования Фировский район </w:t>
      </w: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521"/>
      </w:tblGrid>
      <w:tr>
        <w:trPr>
          <w:tblHeader w:val="true"/>
          <w:trHeight w:val="43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ого администратора доходов местного бюджета/ 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главного администратора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доходо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стного бюджета 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нансовое управлени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2 18 6001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и земельным отношениям Администрации Фировского района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 05013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0 05 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10 0000 43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51 05 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 2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2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 2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Фировского район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 2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93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ходы, закрепляемые за всеми главными администраторами доходов  бюджета муниципального образования  «Фировский район», указанными в приложении 5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1&gt; Администраторами поступлений по подгруппе доходов «2 18 00000 00 – доходы бюджетов бюджетной системы Российской Федерации от возврата остатков субсидий, субвенций  и иных межбюджетных трансфертов, имеющих целевое назначение, прошлых лет» (в части доходов, зачисляемых в бюджеты муниципальных образований) являются органы государственной власти, предоставившие соответствующие субсидии, субвенции  и иные межбюджетные трансферты, имеющие целевое назначение </w:t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2&gt; Администраторами поступлений по подгруппе доходов «2 19 00000 00 – возврат остатков субсидий, субвенций  и иных межбюджетных трансфертов, имеющих целевое назначение, прошлых лет» (в части возврата из бюджетов муниципальных образований) являются органы, уполномоченные в соответствии с законодательством и нормативными правовыми актами на использование  указанных денежных средств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4&gt; 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sectPr>
      <w:headerReference w:type="default" r:id="rId2"/>
      <w:type w:val="nextPage"/>
      <w:pgSz w:w="11906" w:h="16838"/>
      <w:pgMar w:left="1797" w:right="709" w:gutter="0" w:header="720" w:top="851" w:footer="0" w:bottom="12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47:00Z</dcterms:created>
  <dc:creator>МАРМЫЛЕВА</dc:creator>
  <dc:description/>
  <cp:keywords/>
  <dc:language>en-US</dc:language>
  <cp:lastModifiedBy>User</cp:lastModifiedBy>
  <cp:lastPrinted>2016-11-15T10:02:00Z</cp:lastPrinted>
  <dcterms:modified xsi:type="dcterms:W3CDTF">2016-12-28T10:54:00Z</dcterms:modified>
  <cp:revision>10</cp:revision>
  <dc:subject/>
  <dc:title>Приложение № 2</dc:title>
</cp:coreProperties>
</file>