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ind w:right="-284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284" w:hanging="0"/>
        <w:jc w:val="right"/>
        <w:rPr/>
      </w:pPr>
      <w:r>
        <w:rPr/>
        <w:t>от  22.12.2016  г.  № 100  "О бюджете муниципального образования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/>
        <w:t>Фировский район на 2017  год и на плановый период 2018 и 2019 годов"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Фировский район на 2017 год   и на плановый период 2018 и 2019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237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лата за негативного воздействия на окружающую среду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Федеральное казначей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Налог на доходы физических лиц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Единый налог на вмененный доход для отдельных видов деятельност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&lt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лог, взимаемый в связи с применением патентной системы налогооблож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налоги и сборы (по отмененным местным налогам и сборам)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Денежные взыскания (штрафы) за нарушение законодательства о налогах и сборах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 xml:space="preserve">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енежные взыскания (штрафы) за нарушение земельного законодательства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2&gt;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Твер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/>
                <w:bCs/>
              </w:rPr>
              <w:t>Контрольно-счетная палата Тверской области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&lt;1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0:00Z</dcterms:created>
  <dc:creator>Admin</dc:creator>
  <dc:description/>
  <cp:keywords/>
  <dc:language>en-US</dc:language>
  <cp:lastModifiedBy>Admin</cp:lastModifiedBy>
  <cp:lastPrinted>2017-01-30T16:40:00Z</cp:lastPrinted>
  <dcterms:modified xsi:type="dcterms:W3CDTF">2017-01-30T13:40:00Z</dcterms:modified>
  <cp:revision>30</cp:revision>
  <dc:subject/>
  <dc:title>Приложение № 7</dc:title>
</cp:coreProperties>
</file>