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>от  25.12.2014  г.  № 26  "О бюджете муниципального образования</w:t>
      </w:r>
    </w:p>
    <w:p>
      <w:pPr>
        <w:pStyle w:val="Normal"/>
        <w:jc w:val="right"/>
        <w:rPr/>
      </w:pPr>
      <w:r>
        <w:rPr/>
        <w:t>Фировский район на 2015 год и на плановый период 2016 и 2017 годов"</w:t>
      </w:r>
    </w:p>
    <w:p>
      <w:pPr>
        <w:pStyle w:val="Normal"/>
        <w:jc w:val="right"/>
        <w:rPr/>
      </w:pPr>
      <w:r>
        <w:rPr/>
      </w:r>
    </w:p>
    <w:p>
      <w:pPr>
        <w:pStyle w:val="Heading4"/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Перечень главных администраторов доходов бюджета муниципального</w:t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образования Фировский район на 2015 год и на плановый период 2016 и 2017 годов – органов государственной власти Российской Федерац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>
          <w:tblHeader w:val="true"/>
          <w:trHeight w:val="435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Фировский район &lt;*&gt;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Фировский район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4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та за негативного воздействия на окружающую среду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Федеральное казначей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6 28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антимонопольная служба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 о размещении заказов  на  поставки  товаров, выполнение работ, оказание услуг для  нужд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налоговая служб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лог на доходы физических лиц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диный налог на вмененный доход для отдельных видов деятельности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, взимаемый в связи с применением патентной системы налогообложения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алоги и сборы (по отмененным местным налогам и сборам)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ежные взыскания (штрафы) за нарушение законодательства о налогах и сборах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стерство внутренних дел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0 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миграционная служб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емельного законодательства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едеральная служба судебных пристав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и иные суммы,</w:t>
              <w:br/>
              <w:t>взыскиваемые с лиц, виновных в совершении</w:t>
              <w:br/>
              <w:t>преступлений, и в возмещение ущерба</w:t>
              <w:br/>
              <w:t>имуществу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 &lt;1&gt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&lt;*&gt;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 , главными администраторами доходов  бюджета муниципального района являются соответствующие территориальные органы (подразделения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1&gt; Администрирование поступлений по всем подстатьям и подвидам соответствующей статьи осуществляется администратором, указанным в группировочном коде бюджетной классификации, в части, зачисляемой в бюджет 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так и органами государственной власти Тверской област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57:00Z</dcterms:created>
  <dc:creator>МАРМЫЛЕВА</dc:creator>
  <dc:description/>
  <cp:keywords/>
  <dc:language>en-US</dc:language>
  <cp:lastModifiedBy>User</cp:lastModifiedBy>
  <cp:lastPrinted>2014-12-26T10:41:00Z</cp:lastPrinted>
  <dcterms:modified xsi:type="dcterms:W3CDTF">2014-12-26T06:42:00Z</dcterms:modified>
  <cp:revision>28</cp:revision>
  <dc:subject/>
  <dc:title>Приложение № _____ </dc:title>
</cp:coreProperties>
</file>