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8580</wp:posOffset>
            </wp:positionH>
            <wp:positionV relativeFrom="paragraph">
              <wp:posOffset>93345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. РОССИЯ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РОВСКОГО РАЙОНА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ВЕРСКОЙ ОБЛАСТИ</w:t>
      </w:r>
    </w:p>
    <w:p>
      <w:pPr>
        <w:pStyle w:val="Style1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5 декабря 2014 года                 п. Фирово                                       № 2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ровский район на 2015 год и на плановый период 2016 и 2017 годов</w:t>
      </w:r>
    </w:p>
    <w:p>
      <w:pPr>
        <w:pStyle w:val="Normal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>Статья 1.</w:t>
      </w:r>
    </w:p>
    <w:p>
      <w:pPr>
        <w:pStyle w:val="Normal"/>
        <w:numPr>
          <w:ilvl w:val="0"/>
          <w:numId w:val="9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Фировский район на 201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бщий объём доходов бюджета муниципального образования Фировский район в сумме 163 429,5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бщий объём расходов бюджета муниципального образования Фировский район в сумме 163 429,5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образования Фировский район в размере равном нулю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Фировский район на 2016 год и на 2017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8"/>
          <w:sz w:val="27"/>
          <w:szCs w:val="27"/>
        </w:rPr>
        <w:tab/>
        <w:t xml:space="preserve">1) общий объем доходов бюджета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 Фировский район </w:t>
      </w:r>
      <w:r>
        <w:rPr>
          <w:rFonts w:cs="Times New Roman" w:ascii="Times New Roman" w:hAnsi="Times New Roman"/>
          <w:spacing w:val="8"/>
          <w:sz w:val="27"/>
          <w:szCs w:val="27"/>
        </w:rPr>
        <w:t>на 2016 год в сумме 166 628,4 тыс. руб. и на 2017 год в сумме 167 250,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8"/>
          <w:sz w:val="27"/>
          <w:szCs w:val="27"/>
        </w:rPr>
        <w:tab/>
        <w:t xml:space="preserve">2) общий объем расходов бюджета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Фировский район </w:t>
      </w:r>
      <w:r>
        <w:rPr>
          <w:rFonts w:cs="Times New Roman" w:ascii="Times New Roman" w:hAnsi="Times New Roman"/>
          <w:spacing w:val="8"/>
          <w:sz w:val="27"/>
          <w:szCs w:val="27"/>
        </w:rPr>
        <w:t>на 2016 год в сумме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166 628,4 тыс. руб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 xml:space="preserve">., </w:t>
      </w:r>
      <w:r>
        <w:rPr>
          <w:rFonts w:cs="Times New Roman" w:ascii="Times New Roman" w:hAnsi="Times New Roman"/>
          <w:spacing w:val="-1"/>
          <w:sz w:val="27"/>
          <w:szCs w:val="27"/>
        </w:rPr>
        <w:t>в том числе условно-утверждённые 4 165,7 тыс. руб. и на 2017 год в сумме 167 250,4 тыс. руб., в том числе условно-утверждённые 8 362,5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8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3) </w:t>
      </w:r>
      <w:r>
        <w:rPr>
          <w:rFonts w:cs="Times New Roman" w:ascii="Times New Roman" w:hAnsi="Times New Roman"/>
          <w:sz w:val="27"/>
          <w:szCs w:val="27"/>
        </w:rPr>
        <w:t>дефицит бюджета муниципального образования Фировский район в размере равном нулю на 2016 и 2017 год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источники финансирования дефицита бюджета муниципального образования Фировский район на 2015 год и на плановый период 2016 и 2017 годов согласно </w:t>
      </w:r>
      <w:r>
        <w:rPr>
          <w:b/>
          <w:sz w:val="27"/>
          <w:szCs w:val="27"/>
        </w:rPr>
        <w:t>приложению № 1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.</w:t>
      </w:r>
    </w:p>
    <w:p>
      <w:pPr>
        <w:pStyle w:val="ConsPlusNormal"/>
        <w:widowControl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унктом 2 статьи 184.1 Бюджетного кодекса Российской Федерации установить нормативы распределения доходов между бюджетами бюджетной системы Фировского района на 2015 год и на плановый период 2016 и 2017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2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Утвердить коды главных администраторов  доходов бюджета муниципального района и главных администраторов источников финансирования дефицита бюджета муниципального района на 2015 год и на плановый период 2016 и 2017 годов согласно </w:t>
      </w:r>
      <w:r>
        <w:rPr>
          <w:b/>
          <w:sz w:val="27"/>
          <w:szCs w:val="27"/>
        </w:rPr>
        <w:t>приложению №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перечень главных администраторов доходов бюджета муниципального образования Фировский район на 2015 год и на плановый период 2016 и 2017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4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перечень главных администраторов источников финансирования дефицита бюджета муниципального образования Фировский район на 2015 год и на плановый период 2016 и 2017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5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изменения в 2015 - 2017 годах состава и (или) функций главных администраторов доходов бюджета муниципального образования Фировский район или администраторов источников финансирования дефицита бюджета муниципального образования Фировский район - Финансовое управление Администрация Фировского района Тверской области при определении принципов назначения, структуры кодов и присвоении кодов классификации доходов бюджета муниципального образования Фировский район и классификации источников финансирования дефицита бюджета муниципального образования Фировский район вправе вносить соответствующие изменения в перечень главных администраторов доходов муниципального образования Фировский район и в перечень главных администраторов источников финансирования дефицита бюджета муниципального образования Фировский район, а также в состав закреплённых за ними кодов классификации доходов бюджета муниципального образования Фировский район или классификации источников финансирования дефицита бюджета муниципального образования Фировский район с последующим внесением изменений в решение о бюджете муниципального образования Фировский райо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еречень главных администраторов доходов бюджета муниципального образования Фировский район на 2015 год и на плановый период 2016 и  2017 годов - органов государственной власти Тверской области согласно </w:t>
      </w:r>
      <w:r>
        <w:rPr>
          <w:b/>
          <w:sz w:val="27"/>
          <w:szCs w:val="27"/>
        </w:rPr>
        <w:t>приложению №6</w:t>
      </w:r>
      <w:r>
        <w:rPr>
          <w:sz w:val="27"/>
          <w:szCs w:val="27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 xml:space="preserve">Утвердить перечень главных администраторов доходов бюджета муниципального образования Фировский район на 2015 год и на плановый период 2016 и 2017 годов - органов государственной власти Российской Федерации согласно </w:t>
      </w:r>
      <w:r>
        <w:rPr>
          <w:b/>
          <w:sz w:val="27"/>
          <w:szCs w:val="27"/>
        </w:rPr>
        <w:t>приложению №7</w:t>
      </w:r>
      <w:r>
        <w:rPr>
          <w:sz w:val="27"/>
          <w:szCs w:val="27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 xml:space="preserve">Утвердить перечень главных распорядителей средств бюджета муниципального образования Фировский район - администраторов доходов  бюджета муниципального образования Фировский район на 2015 год и на плановый период 2016 и 2017 годов согласно </w:t>
      </w:r>
      <w:r>
        <w:rPr>
          <w:b/>
          <w:sz w:val="27"/>
          <w:szCs w:val="27"/>
        </w:rPr>
        <w:t>приложению №8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8. Утвердить перечень главных администраторов доходов бюджетов поселений на 2015 год и на плановый период 2016 и 2017 годов – органов местного самоуправления муниципального образования Фировский район согласно  </w:t>
      </w:r>
      <w:r>
        <w:rPr>
          <w:b/>
          <w:sz w:val="27"/>
          <w:szCs w:val="27"/>
        </w:rPr>
        <w:t>приложению № 9.</w:t>
      </w:r>
      <w:r>
        <w:rPr>
          <w:b/>
          <w:sz w:val="28"/>
          <w:szCs w:val="28"/>
        </w:rPr>
        <w:t xml:space="preserve"> </w:t>
      </w:r>
    </w:p>
    <w:p>
      <w:pPr>
        <w:pStyle w:val="OEM"/>
        <w:ind w:firstLine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OEM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Учесть 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в бюджет муниципального района на 2015 год и на плановый период 2016 и 2017 годов согласно </w:t>
      </w:r>
      <w:r>
        <w:rPr>
          <w:b/>
          <w:sz w:val="27"/>
          <w:szCs w:val="27"/>
        </w:rPr>
        <w:t xml:space="preserve">приложению №10 </w:t>
      </w:r>
      <w:r>
        <w:rPr>
          <w:sz w:val="27"/>
          <w:szCs w:val="27"/>
        </w:rPr>
        <w:t>к настоящему решению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OEM"/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.</w:t>
      </w:r>
    </w:p>
    <w:p>
      <w:pPr>
        <w:pStyle w:val="OEM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 классификации расходов бюджета на 2015 год и на плановый период 2016 и 2017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1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Style17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ведомственную структуру расходов бюджета муниципального образования Фировский район на 2015 год и на плановый период 2016 и 2017 годов согласно </w:t>
      </w:r>
      <w:r>
        <w:rPr>
          <w:b/>
          <w:sz w:val="27"/>
          <w:szCs w:val="27"/>
        </w:rPr>
        <w:t>приложению №12</w:t>
      </w:r>
      <w:r>
        <w:rPr>
          <w:sz w:val="27"/>
          <w:szCs w:val="27"/>
        </w:rPr>
        <w:t xml:space="preserve"> к настоящему решению;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 xml:space="preserve">3. Утвердить распределение расходов бюджета муниципального образования Фировский район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бюджета муниципального образования Фировский район Тверской области на 2015 год и на плановый период 2016 и 2017 годов согласно </w:t>
      </w:r>
      <w:r>
        <w:rPr>
          <w:b/>
          <w:sz w:val="27"/>
          <w:szCs w:val="27"/>
        </w:rPr>
        <w:t>приложению №13</w:t>
      </w:r>
      <w:r>
        <w:rPr>
          <w:sz w:val="27"/>
          <w:szCs w:val="27"/>
        </w:rPr>
        <w:t xml:space="preserve"> к настоящему решению;</w:t>
      </w:r>
    </w:p>
    <w:p>
      <w:pPr>
        <w:pStyle w:val="Style17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распределение бюджетных ассигнований на реализацию муниципальных программ муниципального образования Фировский район Тверской области и непрограммным направлениям деятельности на 2015 год и на плановый период 2016 и 2017 годов согласно </w:t>
      </w:r>
      <w:r>
        <w:rPr>
          <w:b/>
          <w:sz w:val="27"/>
          <w:szCs w:val="27"/>
        </w:rPr>
        <w:t>приложению № 14</w:t>
      </w:r>
      <w:r>
        <w:rPr>
          <w:sz w:val="27"/>
          <w:szCs w:val="27"/>
        </w:rPr>
        <w:t xml:space="preserve"> к настоящему решению.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EM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6.</w:t>
      </w:r>
    </w:p>
    <w:p>
      <w:pPr>
        <w:pStyle w:val="OEM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общий объем бюджетных ассигнований, направляемых на исполнение публичных нормативных обязательств в 2015 году в сумме 303,6 тыс. руб., в 2016 году в сумме 303,6 тыс. руб., в 2017 году в сумме 303,6 тыс. руб., в том числе по: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ешению Собрания Депутатов Фировского района Тверской области №65 от 12.04.2002г. «Об утверждении Положения о звании «Почетный гражданин Фировского района» (в редакции от 26.12.2007г. №173)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в составе расходов бюджета объем бюджетных ассигнований на создание Муниципального дорожного фонда муниципального образования Фировский район на 2015 год в сумме 4 567,2 тыс. руб., в 2016 году в сумме 4 569,8 тыс. руб., в 2017 году в сумме 4 523,2 тыс. рублей, в том числе на осуществление отдельных государственных полномочий Тверской области в сфере дорожной деятельности в соответствии с Законом Тверской области от 03.02.2010 № 12-ЗО «О наделении органов местного самоуправления муниципальных образований Тверской области отдельными государственными полномочиями Тверской области в сфере дорожной деятельности» на 2015 год в сумме 4 189,0 тыс. руб., на 2016 год в сумме 4 189,0 тыс. руб., на 2017 год в сумме 4 189,0 тыс. рублей.</w:t>
      </w:r>
    </w:p>
    <w:p>
      <w:pPr>
        <w:pStyle w:val="Normal"/>
        <w:ind w:firstLine="800"/>
        <w:jc w:val="both"/>
        <w:rPr/>
      </w:pPr>
      <w:r>
        <w:rPr>
          <w:sz w:val="27"/>
          <w:szCs w:val="27"/>
        </w:rPr>
        <w:t>2. Установить, что источником формирования Муниципального дорожного фонда муниципального образования Фировский район являются налоги на товары (работы, услуги), реализуемые на территории Российской Федераци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и иные безвозмездные поступ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Установить, что средства, поступающие в 2015 году в бюджет муниципального образования Фировский район из областного фонда компенсаций в виде субвенций в общей сумме</w:t>
      </w:r>
      <w:r>
        <w:rPr>
          <w:bCs/>
          <w:sz w:val="27"/>
          <w:szCs w:val="27"/>
        </w:rPr>
        <w:t xml:space="preserve"> 6 189,7 </w:t>
      </w:r>
      <w:r>
        <w:rPr>
          <w:sz w:val="27"/>
          <w:szCs w:val="27"/>
        </w:rPr>
        <w:t>тыс. руб., в 2016 году в общей сумме 6 820,7тыс. руб., в 2017 году в общей сумме 9 934,3 тыс. руб., в пределах средств, предусмотренных законом Тверской области «Об областном бюджете Тверской области на 2015 год и на плановый период 2016 и 2017 годов», направляются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7"/>
          <w:szCs w:val="27"/>
        </w:rPr>
        <w:tab/>
        <w:t>на субвенции бюджетам муниципальных районов на осуществление государственных полномочий по государственной регистрации актов гражданского состояния на 2015 год в сумме 299,0 тыс. руб., на 2016 год в сумме 286,9 тыс. рублей, на 2017 год в сумме 316,0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7"/>
          <w:szCs w:val="27"/>
        </w:rPr>
        <w:tab/>
        <w:t>на субвенции бюджетам муниципальных районов на реализацию государственных полномочий по созданию и организации деятельности комиссий по делам несовершеннолетних и защите их прав на 2015 год в сумме 329,1 тыс. руб., на 2016 год в сумме 329,1 тыс. рублей, на 2017 год в сумме 329,1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7"/>
          <w:szCs w:val="27"/>
        </w:rPr>
        <w:tab/>
        <w:t>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х, на 2015 год в сумме 66,0 тыс. руб., на 2016 год в сумме 66,0 тыс. рублей, на 2017 год в сумме 66,0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на субвенции бюджетам муниципальных районов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на 2015 год в сумме 621,3 тыс. руб., на 2016 год в сумме 1242,6 тыс. рублей, на 2017 год в сумме 4348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6 год в сумме 21,8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бюджетам муниципальных районов на осуществление органами местного самоуправления отдельных государственных полномочий  Тверской области в сфере осуществления  дорожной деятельности на 2015 год в сумме 4189,0 тыс. руб., на 2016 год в сумме 4189,0 тыс. руб., на 2017 год в сумме 4189,0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компенсацию части родительской платы за содержание ребё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2015 году 685,3 тыс. руб., в 2016 году 685,3 тыс. руб., в 2017 году 685,3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Установить, что средства, поступающие в 2015 году в бюджет муниципального образования Фировский район как иные межбюджетные трансферты в виде субвенций в общей сумме</w:t>
      </w:r>
      <w:r>
        <w:rPr>
          <w:bCs/>
          <w:sz w:val="27"/>
          <w:szCs w:val="27"/>
        </w:rPr>
        <w:t xml:space="preserve"> 63320,0 </w:t>
      </w:r>
      <w:r>
        <w:rPr>
          <w:sz w:val="27"/>
          <w:szCs w:val="27"/>
        </w:rPr>
        <w:t xml:space="preserve">тыс. руб., в 2016 году </w:t>
      </w:r>
      <w:r>
        <w:rPr>
          <w:bCs/>
          <w:sz w:val="27"/>
          <w:szCs w:val="27"/>
        </w:rPr>
        <w:t xml:space="preserve">63320,0 </w:t>
      </w:r>
      <w:r>
        <w:rPr>
          <w:sz w:val="27"/>
          <w:szCs w:val="27"/>
        </w:rPr>
        <w:t xml:space="preserve">тыс. руб., в 2017 году </w:t>
      </w:r>
      <w:r>
        <w:rPr>
          <w:bCs/>
          <w:sz w:val="27"/>
          <w:szCs w:val="27"/>
        </w:rPr>
        <w:t xml:space="preserve">63320,0 </w:t>
      </w:r>
      <w:r>
        <w:rPr>
          <w:sz w:val="27"/>
          <w:szCs w:val="27"/>
        </w:rPr>
        <w:t>тыс. руб. в пределах средств, предусмотренных законом Тверской области «Об областном бюджете Тверской области на 2015 год и на плановый период 2016 и 2017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беспечение государственных гарантий 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5 году в сумме 50758,0 тыс. руб., в 2016 году в сумме 50758,0 тыс. руб., в 2017 году в сумме 50758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Тверской области в 2015 году в сумме 12562,0 тыс. руб., в 2016 году в сумме 12562,0тыс. руб., в 2017 году в сумме 12562,0тыс. руб.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851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средства, поступающие в 2015 году в бюджет муниципального образования Фировский район как межбюджетные трансферты общего характера в виде дотаций в общей сумме</w:t>
      </w:r>
      <w:r>
        <w:rPr>
          <w:rFonts w:cs="Times New Roman" w:ascii="Times New Roman" w:hAnsi="Times New Roman"/>
          <w:bCs/>
          <w:sz w:val="27"/>
          <w:szCs w:val="27"/>
        </w:rPr>
        <w:t xml:space="preserve"> 47596,0 </w:t>
      </w:r>
      <w:r>
        <w:rPr>
          <w:rFonts w:cs="Times New Roman" w:ascii="Times New Roman" w:hAnsi="Times New Roman"/>
          <w:sz w:val="27"/>
          <w:szCs w:val="27"/>
        </w:rPr>
        <w:t xml:space="preserve">тыс. руб., в 2016 году </w:t>
      </w:r>
      <w:r>
        <w:rPr>
          <w:rFonts w:cs="Times New Roman" w:ascii="Times New Roman" w:hAnsi="Times New Roman"/>
          <w:bCs/>
          <w:sz w:val="27"/>
          <w:szCs w:val="27"/>
        </w:rPr>
        <w:t xml:space="preserve">44214,0 </w:t>
      </w:r>
      <w:r>
        <w:rPr>
          <w:rFonts w:cs="Times New Roman" w:ascii="Times New Roman" w:hAnsi="Times New Roman"/>
          <w:sz w:val="27"/>
          <w:szCs w:val="27"/>
        </w:rPr>
        <w:t xml:space="preserve">тыс. руб., в 2017 году </w:t>
      </w:r>
      <w:r>
        <w:rPr>
          <w:rFonts w:cs="Times New Roman" w:ascii="Times New Roman" w:hAnsi="Times New Roman"/>
          <w:bCs/>
          <w:sz w:val="27"/>
          <w:szCs w:val="27"/>
        </w:rPr>
        <w:t xml:space="preserve">40569,0 </w:t>
      </w:r>
      <w:r>
        <w:rPr>
          <w:rFonts w:cs="Times New Roman" w:ascii="Times New Roman" w:hAnsi="Times New Roman"/>
          <w:sz w:val="27"/>
          <w:szCs w:val="27"/>
        </w:rPr>
        <w:t>тыс. руб. в пределах средств, предусмотренных законом Тверской области «Об областном бюджете Тверской области на 2015 год и на плановый период 2015 и 2016 годов» направляются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7"/>
          <w:szCs w:val="27"/>
        </w:rPr>
        <w:t>на выравнивание бюджетной обеспеченности муниципальных районов в 2015 году 13956,0 тыс. руб., в 2016 году в сумме 10520,0 тыс. руб., в 2017 году в сумме 6812,0 тыс. рублей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на поддержку мер по обеспечению сбалансированности бюджетов муниципальных районов в 2015 году 33640,0 тыс. руб., в 2016 году в сумме 33694,0 тыс. руб., в 2017 году в сумме 33757,0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рмативные правовые акты муниципального образования Фировский район, не обеспеченные источниками финансирования в бюджете муниципального образования Фировский район на 2015 год в полном объеме, подлежат реализации в пределах средств, предусмотренных настоящим реш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1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целях обеспечения полноты учёта и распределения доходов в соответствии с нормативами отчислений, установленными Бюджетным кодексом Российской Федерации, Федеральным законом «О Федеральном бюджете на 2015 год и на плановый период 2016 и 2017 годов», Законом Тверской области «Об областном бюджете Тверской области на 2015 год и на плановый период 2016 и 2017 годов», федеральные налоги и сборы, региональные, местные налоги и иные обязательные платежи, являющиеся доходами бюджета муниципального образования Фировский район подлежат зачислению в 2015 году в полном объёме на счета Управления федерального казначейства по Тверской области для распределения этим органом доходов от их уплаты по уровням бюджет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в составе расходов бюджета муниципального образования Фировский район Тверской области средства на создание резервного фонда Администрации Фировского района Тверской области в 2015 году в сумме 2000,0 тыс. руб., в 2016 - 2017 годах не предусмотре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 xml:space="preserve">Статья 1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 Бюджетные кредиты бюджетам поселений Фировского района  предоставляются Финансовым управлением Администрации Фировского района из  бюджета муниципального образования Фировский район в пределах общего объема бюджетных ассигнований, предусмотренных по источникам финансирования дефицита  бюджета муниципального района на эти цели, на срок до трех лет для частичного покрытия дефицитов бюджетов муниципальных образований и покрытия временных кассовых разрывов, возникающих при исполнении бюджетов муниципальных образований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Установить, что бюджетные кредиты бюджетам муниципальных образований предоставляются из бюджета муниципального образования Фировский район  без предоставления муниципальными образованиями обеспечения исполнения своего обязательства по возврату указанных кредитов, уплате процентных и иных платежей, предусмотренных договором о предоставлении кредита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 Установить в 2015 - 2017 годах плату за пользование бюджетными кредитами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Heading2"/>
        <w:keepNext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 w:val="false"/>
          <w:sz w:val="27"/>
          <w:szCs w:val="27"/>
        </w:rPr>
        <w:t>4. Предоставление, использование и возврат бюджетных кредитов, указанных в пункте 1 настоящей статьи, осуществляются в соответствии с порядком и условиями, установленными Администрацией Фировск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4.</w:t>
      </w:r>
    </w:p>
    <w:p>
      <w:pPr>
        <w:pStyle w:val="Heading1"/>
        <w:ind w:firstLine="720"/>
        <w:jc w:val="both"/>
        <w:rPr/>
      </w:pPr>
      <w:r>
        <w:rPr>
          <w:sz w:val="27"/>
          <w:szCs w:val="27"/>
        </w:rPr>
        <w:t>Установить, что средства, поступающие в счет возврата ранее предоставленных из  бюджета муниципального образования Фировский район ссуд и бюджетных кредитов, а также плата за пользование ими подлежат перечислению в  бюджет муниципального образования Фировский район.</w:t>
      </w:r>
    </w:p>
    <w:p>
      <w:pPr>
        <w:pStyle w:val="ConsPlusNormal"/>
        <w:widowControl/>
        <w:tabs>
          <w:tab w:val="clear" w:pos="720"/>
          <w:tab w:val="left" w:pos="16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20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5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Утвердить Программу предоставления бюджетных кредитов муниципального образования Фировский район  на 2015 год и на плановый период 2016 и 2017 годов согласно </w:t>
      </w:r>
      <w:r>
        <w:rPr>
          <w:b/>
          <w:sz w:val="27"/>
          <w:szCs w:val="27"/>
        </w:rPr>
        <w:t>приложению №15</w:t>
      </w:r>
      <w:r>
        <w:rPr>
          <w:sz w:val="27"/>
          <w:szCs w:val="27"/>
        </w:rPr>
        <w:t xml:space="preserve"> к настоящему решению. </w:t>
      </w:r>
    </w:p>
    <w:p>
      <w:pPr>
        <w:pStyle w:val="ConsPlusNormal"/>
        <w:widowControl/>
        <w:tabs>
          <w:tab w:val="clear" w:pos="720"/>
          <w:tab w:val="left" w:pos="16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16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 верхний предел внутреннего муниципального долга бюджета муниципального образования Фировский район на 1 января 2016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ём муниципального долга на 2015 год в сумме 9 687,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ём расходов на обслуживание муниципального долга на 2015 год  в размере, равным нул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 верхний предел внутреннего муниципального долга бюджета муниципального образования Фировский район на 1 января 2017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ём муниципального долга на 2016 год в сумме 11 701,9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ём расходов на обслуживание муниципального долга на 2016 год  в размере, равным нул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верхний предел внутреннего муниципального долга бюджета муниципального образования Фировский район на 1 января 2018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предельный объём муниципального долга на 2017 год в сумме 11 058,6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объём расходов на обслуживание муниципального долга на 2017 год  в размере, равным нулю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Статья 17</w:t>
      </w:r>
      <w:r>
        <w:rPr>
          <w:sz w:val="27"/>
          <w:szCs w:val="27"/>
        </w:rPr>
        <w:t>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ить право Администрации Фировского района, с целью обеспечения своевременного финансирования расходов местного бюджета, от имени муниципального образования Фировский район привлекать из средств областного бюджета бюджетные кредиты для покрытия дефицита бюджета и покрытия временных кассовых разрывов, возникающих при исполнении бюджета муниципального образования Фировский район и расходов, связанных с ликвидацией последствий стихийных бедствий, а также для рефинансирования ранее полученных из областного бюджета Тверской области бюджетных кредитов согласно порядка предоставления использования и возврата бюджетных кредитов,  установленного Правительством Тверской области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ывать заключение соглашения о предоставлении из средств областного бюджета бюджетных кредитов между Администрацией Фировского района и Министерством финансов Тверской области (кредитор) на следующих условиях:</w:t>
      </w:r>
    </w:p>
    <w:p>
      <w:pPr>
        <w:pStyle w:val="Con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ельная сумма ссуды, предоставляемая муниципальному образованию Фировский район, не может превышать лимита заимствований, установленного программой муниципальных заимствований района на 2015 год и на период до 2017 года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а за пользование бюджетными кредитами на покрытие временных кассовых разрывов в размере двух третьих ставки рефинансирования Центрального банка Российской Федерации, действующей на день заключения соглашения о предоставлении бюджетного кредита, а при покрытии расходов, связанных с ликвидацией последствий стихийных бедствий по ставке 0,1%;</w:t>
      </w:r>
    </w:p>
    <w:p>
      <w:pPr>
        <w:pStyle w:val="Con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огашения - в пределах 36 месяцев с момента привлечения, при нарушении сроков возврата бюджетных кредитов и процентов по ним возникшая задолженность взыскивается в размере 1/300  ставки рефинансирования Центрального Банка РФ, целевое назначение – на покрытие временных кассовых разрывов, возникающих при исполнении бюджета муниципального образования Фировский район и ликвидации последствий стихийных бедств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/>
          <w:sz w:val="27"/>
          <w:szCs w:val="27"/>
        </w:rPr>
        <w:t xml:space="preserve">Статья 18. 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Предоставить право Администрации Фировского района с целью обеспечения своевременного финансирования расходов бюджета муниципального образования Фировский район привлекать кредитные ресурсы коммерческих банков.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Согласовать  заключение кредитных договоров между Администрацией Фировского района и коммерческими банками на следующих условиях:</w:t>
      </w:r>
    </w:p>
    <w:p>
      <w:pPr>
        <w:pStyle w:val="Style17"/>
        <w:jc w:val="both"/>
        <w:rPr/>
      </w:pPr>
      <w:r>
        <w:rPr>
          <w:sz w:val="27"/>
          <w:szCs w:val="27"/>
        </w:rPr>
        <w:t xml:space="preserve">- предельная сумма кредита не может превышать лимита заимствований в коммерческих банках, установленного Программой муниципальных заимствований муниципального образования Фировский район на 2015 год и на плановый период 2016 и 2017 годов; </w:t>
      </w:r>
    </w:p>
    <w:p>
      <w:pPr>
        <w:pStyle w:val="Style17"/>
        <w:jc w:val="both"/>
        <w:rPr/>
      </w:pPr>
      <w:r>
        <w:rPr>
          <w:sz w:val="27"/>
          <w:szCs w:val="27"/>
        </w:rPr>
        <w:t>- процентная ставка - не выше ставки рефинансирования Центрального банка Российской Федерации, увеличенной на пять процентных пункта;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>- срок погашения кредита - до тридцати шести месяцев;</w:t>
      </w:r>
    </w:p>
    <w:p>
      <w:pPr>
        <w:pStyle w:val="Style17"/>
        <w:jc w:val="both"/>
        <w:rPr/>
      </w:pPr>
      <w:r>
        <w:rPr>
          <w:sz w:val="27"/>
          <w:szCs w:val="27"/>
        </w:rPr>
        <w:t>- цели использования кредита - на финансирование дефицита бюджета муниципального образования Фировский район и на погашение долговых обязательств муниципального образования Фировский район.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Осуществлять погашение сумм основного долга по кредитам банков в пределах лимита, установленного Программой муниципальных заимствований муниципального образования Фировский район на 2015 год и на плановый период 2016 и 2017 годов.</w:t>
      </w:r>
    </w:p>
    <w:p>
      <w:pPr>
        <w:pStyle w:val="Style17"/>
        <w:ind w:firstLine="720"/>
        <w:jc w:val="both"/>
        <w:rPr/>
      </w:pPr>
      <w:r>
        <w:rPr>
          <w:sz w:val="27"/>
          <w:szCs w:val="27"/>
        </w:rPr>
        <w:t>Осуществлять погашение процентов за пользование кредитными ресурсами за счет средств, предусмотренных в бюджете муниципального образования Фировский район по разделу «Обслуживание государственного муниципального долга».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16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Программу муниципальных внутренних заимствований муниципального образования Фировский район на 2015 год и на плановый период 2016 и 2017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6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7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Программу муниципальных гарантий муниципального образования Фировский район на 2015 год и на плановый период 2016 и 2017 годов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7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8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единственным уполномоченным органом, осуществляющим от имени муниципального образования Фировский район муниципальные внутренние заимствования и выдачу муниципальных гарантий муниципального образования Фировский район другим заемщикам для привлечения кредитов (займов), является Финансовое управление Администрации Фировского района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предоставления муниципальных гарантий муниципальному образованию Фировский район устанавливается муниципальными правовыми актами муниципального образования Фировский район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19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жбюджетные трансферты из бюджета муниципального образования Фировский район бюджетам поселений предоставляются в соответствии с Методикой расчета иных межбюджетных трансфертов бюджетам поселений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№18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0.</w:t>
      </w:r>
    </w:p>
    <w:p>
      <w:pPr>
        <w:pStyle w:val="Normal"/>
        <w:numPr>
          <w:ilvl w:val="0"/>
          <w:numId w:val="7"/>
        </w:numPr>
        <w:ind w:left="0" w:firstLine="705"/>
        <w:jc w:val="both"/>
        <w:rPr/>
      </w:pPr>
      <w:r>
        <w:rPr>
          <w:sz w:val="27"/>
          <w:szCs w:val="27"/>
        </w:rPr>
        <w:t>Утвердить объем дотаций на поддержку мер по обеспечению сбалансированности бюджетов поселений, входящих в состав Фировского района на 2015 год в сумме 480,0 тыс. руб.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распределение дотаций на поддержку мер по обеспечению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балансированности бюджетов поселений, входящих в состав Фировского района на 2015 год согласно </w:t>
      </w:r>
      <w:r>
        <w:rPr>
          <w:b/>
          <w:sz w:val="27"/>
          <w:szCs w:val="27"/>
        </w:rPr>
        <w:t>приложению № 19</w:t>
      </w:r>
      <w:r>
        <w:rPr>
          <w:sz w:val="27"/>
          <w:szCs w:val="27"/>
        </w:rPr>
        <w:t xml:space="preserve">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1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1.</w:t>
      </w:r>
    </w:p>
    <w:p>
      <w:pPr>
        <w:pStyle w:val="Normal"/>
        <w:autoSpaceDE w:val="false"/>
        <w:ind w:firstLine="705"/>
        <w:jc w:val="both"/>
        <w:rPr>
          <w:rFonts w:eastAsia="TimesNewRoman;Arial Unicode MS"/>
          <w:sz w:val="27"/>
          <w:szCs w:val="27"/>
        </w:rPr>
      </w:pPr>
      <w:r>
        <w:rPr>
          <w:rFonts w:eastAsia="TimesNewRoman;Arial Unicode MS"/>
          <w:sz w:val="27"/>
          <w:szCs w:val="27"/>
        </w:rPr>
        <w:t>1. В соответствии со статье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из бюджета муниципального образования Фировский район, предусмотренные муниципальными программами муниципального образования Фировский район Тверской области на 2015-2017 годы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NewRoman;Arial Unicode MS"/>
          <w:sz w:val="27"/>
          <w:szCs w:val="27"/>
        </w:rPr>
        <w:t xml:space="preserve">2. В соответствии с пунктом 1 статьи </w:t>
      </w:r>
      <w:r>
        <w:rPr>
          <w:sz w:val="27"/>
          <w:szCs w:val="27"/>
        </w:rPr>
        <w:t xml:space="preserve">78.1 </w:t>
      </w:r>
      <w:r>
        <w:rPr>
          <w:rFonts w:eastAsia="TimesNewRoman;Arial Unicode MS"/>
          <w:sz w:val="27"/>
          <w:szCs w:val="27"/>
        </w:rPr>
        <w:t>Бюджетного кодекса Российской Федерации предоставляются</w:t>
      </w:r>
      <w:r>
        <w:rPr>
          <w:sz w:val="27"/>
          <w:szCs w:val="27"/>
        </w:rPr>
        <w:t xml:space="preserve"> </w:t>
      </w:r>
      <w:r>
        <w:rPr>
          <w:rFonts w:eastAsia="TimesNewRoman;Arial Unicode MS"/>
          <w:sz w:val="27"/>
          <w:szCs w:val="27"/>
        </w:rPr>
        <w:t>субсидии муниципальным бюджетным и автономным учреждениям на возмещение нормативных затрат</w:t>
      </w:r>
      <w:r>
        <w:rPr>
          <w:sz w:val="27"/>
          <w:szCs w:val="27"/>
        </w:rPr>
        <w:t xml:space="preserve">, </w:t>
      </w:r>
      <w:r>
        <w:rPr>
          <w:rFonts w:eastAsia="TimesNewRoman;Arial Unicode MS"/>
          <w:sz w:val="27"/>
          <w:szCs w:val="27"/>
        </w:rPr>
        <w:t xml:space="preserve">связанных с оказанием ими в соответствии с муниципальным заданием муниципальных услуг </w:t>
      </w:r>
      <w:r>
        <w:rPr>
          <w:sz w:val="27"/>
          <w:szCs w:val="27"/>
        </w:rPr>
        <w:t>(</w:t>
      </w:r>
      <w:r>
        <w:rPr>
          <w:rFonts w:eastAsia="TimesNewRoman;Arial Unicode MS"/>
          <w:sz w:val="27"/>
          <w:szCs w:val="27"/>
        </w:rPr>
        <w:t>выполнением работ</w:t>
      </w:r>
      <w:r>
        <w:rPr>
          <w:sz w:val="27"/>
          <w:szCs w:val="27"/>
        </w:rPr>
        <w:t xml:space="preserve">) </w:t>
      </w:r>
      <w:r>
        <w:rPr>
          <w:rFonts w:eastAsia="TimesNewRoman;Arial Unicode MS"/>
          <w:sz w:val="27"/>
          <w:szCs w:val="27"/>
        </w:rPr>
        <w:t>и на иные цели</w:t>
      </w:r>
      <w:r>
        <w:rPr>
          <w:sz w:val="27"/>
          <w:szCs w:val="27"/>
        </w:rPr>
        <w:t xml:space="preserve"> </w:t>
      </w:r>
      <w:r>
        <w:rPr>
          <w:rFonts w:eastAsia="TimesNewRoman;Arial Unicode MS"/>
          <w:sz w:val="27"/>
          <w:szCs w:val="27"/>
        </w:rPr>
        <w:t>из бюджета муниципального образования Фировский район, предусмотренные муниципальными программами муниципального образования Фировский район Тверской области на 2015-2017 годы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«Развитие образования Фировского района»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«Развитие отрасли культуры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Fonts w:eastAsia="TimesNewRoman;Arial Unicode MS"/>
          <w:sz w:val="27"/>
          <w:szCs w:val="27"/>
        </w:rPr>
        <w:t xml:space="preserve">В соответствии с пунктом 2 статьи </w:t>
      </w:r>
      <w:r>
        <w:rPr>
          <w:sz w:val="27"/>
          <w:szCs w:val="27"/>
        </w:rPr>
        <w:t xml:space="preserve">78.1 </w:t>
      </w:r>
      <w:r>
        <w:rPr>
          <w:rFonts w:eastAsia="TimesNewRoman;Arial Unicode MS"/>
          <w:sz w:val="27"/>
          <w:szCs w:val="27"/>
        </w:rPr>
        <w:t>Бюджетного кодекса Российской Федерации предоставляются</w:t>
      </w:r>
      <w:r>
        <w:rPr>
          <w:sz w:val="27"/>
          <w:szCs w:val="27"/>
        </w:rPr>
        <w:t xml:space="preserve"> </w:t>
      </w:r>
      <w:r>
        <w:rPr>
          <w:rFonts w:eastAsia="TimesNewRoman;Arial Unicode MS"/>
          <w:sz w:val="27"/>
          <w:szCs w:val="27"/>
        </w:rPr>
        <w:t>субсидии некоммерческим организациям, предусмотренные муниципальной программой муниципального образования Фировский район Тверской области на 2015-2017 годы «Муниципальное управление».</w:t>
      </w:r>
    </w:p>
    <w:p>
      <w:pPr>
        <w:pStyle w:val="Normal"/>
        <w:autoSpaceDE w:val="false"/>
        <w:ind w:firstLine="705"/>
        <w:jc w:val="both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2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становить, что заключение и оплата получателями средств местного бюджета муниципальных контрактов (договоров), исполнение которых осуществляется за счет средств бюджета муниципального образования Фировский район, производится в пределах доведенных им по кодам бюджетной классификации расходов районного бюджета лимитов бюджетных обязательств и с учетом принятых обязатель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лучатель средств район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 и семинарах, о приобретении авиа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горюче-смазочные материалы, ОСАГО, а также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Фировского района, в том числе в части оборудования, требующего монтаж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в размере 30 процентов суммы договора (контракта), если иное не предусмотрено действующим законодательством, - по остальным договорам (контрактам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</w:t>
      </w:r>
      <w:r>
        <w:rPr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Покупатели оплачивают электрическую энергию (мощность) гарантирующему поставщику по тарифу,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, и свободным (нерегулируемым) ценам за потребленный объем электрической энергии (мощности) в следующем порядк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(мощности)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Оплата коммунальных услуг за декабрь месяц текущего года осуществляется промежуточным платежом не ранее 20 декабря, с последующим уточнением расчетов в январе следующего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 Положения части 2 настоящей статьи распространяются на муниципальные бюджетные и муниципальные автономные учреждения Фировского район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и пунктом 5 статьи 79 Бюджетного кодекса Российской Федерации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Фировского района Тверской области не вправе принимать в 2015 году решения, приводящие к увеличению численности муниципальных служащих и работников казенных учреждений, муниципальных бюджетных учреждений, являющихся получателями средств районного бюджета, за исключением случаев, связанных с увеличением объема полномочий и функций органов местного самоуправления муниципального образования Фировский район Тверской области, обусловленных изменением федерального законодательства, законодательства Тверской области и муниципальных правовых актов муниципального образования Фировский район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4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списание денежных средств со счета бюджета муниципального образования Фировский район на основании судебных актов осуществляется в порядке, установленном Бюджетным кодексом Российской Федерации. 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5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одную бюджетную роспись могут быть внесены изменения в соответствии с решениями руководителя Финансового управления Администрации Фировского района на основании статьи 217 Бюджетного кодекса Российской Федерации, а так же:</w:t>
      </w:r>
    </w:p>
    <w:p>
      <w:pPr>
        <w:pStyle w:val="ConsNormal"/>
        <w:widowControl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умму остатков по состоянию на 1 января 2015 года целевых средств, поступивших из областного бюджета и бюджетов поселений в бюджет района и не использованных в 2014 году, подлежащих использованию в 2015 году и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Normal"/>
        <w:widowControl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внесении изменений в Указания о порядке применения бюджетной классификации Российской Федерации.</w:t>
      </w:r>
    </w:p>
    <w:p>
      <w:pPr>
        <w:pStyle w:val="ConsNormal"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умму поступивших из бюджетов поселений, входящих в состав Фировского района, иных межбюджетных трансфертов в рамках переданных полномочий, не утвержденных настоящим решением или предусмотренных в меньшем объеме;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 сумму средств, выделяемых из резервного фон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56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авовых актов Администрации Фировского района и Собрания депутатов Фировского райо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56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е в ходе исполнения местного бюджета экономии по отдельным разделам, подразделам, целевым статьям, видам расходов и кодам классификации операций сектора государственного управления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иных случаях, установленных законодательством Российской Федерации, законодательством Тверской области и нормативно-правовыми актами органов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6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целью обеспечения своевременного исполнения расходных обязательств бюджета муниципального образования Фировский район в условиях неравномерного поступления доходов,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, находящихся на лицевых счетах получателей бюджетных средств, открытых в Финансовом управлении Администрации Фировского района Тверской области, образующихся в ходе исполнения бюджета муниципального образования Фировский район в результате консолидации средств на едином счете бюджета муниципального образования Фиров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27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средства, поступающие в 2015 году в бюджет муниципального образования «Фировский район» из бюджетов поселений на осуществление полномочий по формированию, исполнению бюджетов поселений и контролю за исполнением данных бюджетов, в соответствии с заключёнными соглашениями в сумме 322,0 тыс. руб., направляются  на осуществление данного полномоч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>Статья 28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стоящее решение вступает в силу с 1 января 2015 года и подлежит опубликованию в районной газете Коммунар» (без приложений) и размещению на 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lavafiro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(включая приложения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Ю.В.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Cs/>
                <w:sz w:val="27"/>
                <w:szCs w:val="27"/>
              </w:rPr>
              <w:t>Воробь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83"/>
        </w:tabs>
        <w:ind w:left="1483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1065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11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2">
    <w:name w:val="WW8Num6z2"/>
    <w:qFormat/>
    <w:rPr>
      <w:rFonts w:ascii="Sylfaen" w:hAnsi="Sylfaen" w:cs="Sylfae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Style16">
    <w:name w:val="Нумерованный список"/>
    <w:basedOn w:val="2"/>
    <w:qFormat/>
    <w:pPr>
      <w:numPr>
        <w:ilvl w:val="0"/>
        <w:numId w:val="3"/>
      </w:numPr>
      <w:jc w:val="both"/>
    </w:pPr>
    <w:rPr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3:00Z</dcterms:created>
  <dc:creator>Стукалова Оксана</dc:creator>
  <dc:description/>
  <cp:keywords/>
  <dc:language>en-US</dc:language>
  <cp:lastModifiedBy>Admin</cp:lastModifiedBy>
  <cp:lastPrinted>2015-01-23T10:35:00Z</cp:lastPrinted>
  <dcterms:modified xsi:type="dcterms:W3CDTF">2015-01-23T06:35:00Z</dcterms:modified>
  <cp:revision>142</cp:revision>
  <dc:subject>Бюджет 2007</dc:subject>
  <dc:title> </dc:title>
</cp:coreProperties>
</file>