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Приложение № 1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к Решению Собрания депутатов Фировского района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т 25.12.2014 года № 26 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«О бюджете муниципального образования «Фировский район» на 2015 год и плановый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ериод 2016 и 2017 годов»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на поддержку мер по обеспечению сбалансированности бюджетов поселений, входящих в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в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55:00Z</dcterms:created>
  <dc:creator>Admin</dc:creator>
  <dc:description/>
  <cp:keywords/>
  <dc:language>en-US</dc:language>
  <cp:lastModifiedBy>User</cp:lastModifiedBy>
  <cp:lastPrinted>2012-02-27T17:56:00Z</cp:lastPrinted>
  <dcterms:modified xsi:type="dcterms:W3CDTF">2014-12-26T08:02:00Z</dcterms:modified>
  <cp:revision>58</cp:revision>
  <dc:subject/>
  <dc:title>                                                                                           Приложение №  6</dc:title>
</cp:coreProperties>
</file>