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иложение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Фировского района </w:t>
        <w:br/>
        <w:t xml:space="preserve">                       от  </w:t>
        <w:softHyphen/>
        <w:t>25.12.2014 г.  № 26  "О бюджете муниципального образования                                                                                                                          Фировский район на 2015 год и на плановый период 2016 и 2017 годов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Методика расчет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иных межбюджетных трансфертов бюджетам поселений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1. Получателями иных межбюджетных трансфертов (в том числе дотаций на поддержку мер по обеспечению сбалансированности бюджетов) являются поселения, входящие в состав Фировского район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Иные межбюджетные трансферты из районного бюджета предоставляются бюджетам поселений: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- на финансирование расходных обязательств органов местного самоуправления поселений, определенных статьями 14, 14.1 Федерального закона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- на финансирование социально значимых  расходов бюджетов поселений, носящих разовый характер и возникших в результате непредвиденных обстоятельств, требующих оказания финансовой помощи поселению в связи с недостатком собственных доходов поселения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>2. Для расчета объема иных межбюджетных трансфертов по каждому   бюджету поселения определяется объем расходных потребностей,  не покрытых собственными доходами по следующей формуле: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н =  СДм – Р, где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н – объем расходных потребностей конкретного бюджета поселения на текущий финансовый год, не покрытых собственными доходами;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СДм – собственные доходы конкретного бюджета поселения;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 – расходные потребности конкретного бюджета поселения на текущий финансовый год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3. Предоставление иных межбюджетных трансфертов бюджетам поселений осуществляется Финансовым управлением администрации Фировского района в объемах, установленных решением Собрания депутатов о бюджете на текущий финансовый год в пределах бюджетных ассигнований и лимитов бюджетных обязательств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4.  Основанием для выделения финансовых средств из районного бюджета бюджетам поселений в виде иных межбюджетных трансфертов является соглашение о предоставлении иных межбюджетных трансфертов бюджету поселения, заключаемое между Администрацией Фировского района Тверской области и администрацией поселения, и распоряжение администрации Фировского района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1:00Z</dcterms:created>
  <dc:creator>ШЕФ</dc:creator>
  <dc:description/>
  <cp:keywords/>
  <dc:language>en-US</dc:language>
  <cp:lastModifiedBy>User</cp:lastModifiedBy>
  <cp:lastPrinted>2013-11-14T19:52:00Z</cp:lastPrinted>
  <dcterms:modified xsi:type="dcterms:W3CDTF">2014-12-26T08:02:00Z</dcterms:modified>
  <cp:revision>28</cp:revision>
  <dc:subject/>
  <dc:title>Приложение № 6    </dc:title>
</cp:coreProperties>
</file>