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25.12.2013 г.  № 237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4 год и на плановый период 2015 и 2016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«Фировский район»  на 2014 год и на плановый период 2015 и 2016 годов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6300"/>
      </w:tblGrid>
      <w:tr>
        <w:trPr>
          <w:tblHeader w:val="true"/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Размещение муниципальных ценных бумаг муниципальных район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Погашение муниципальных ценных бумаг муниципальных район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гашение бюджетами муниципальных районов  креди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2 05 0000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2 05 0000 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3 00 05 0000 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едоставление бюджетных кредитов юридическим лицам из бюджетов муниципальных район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24:00Z</dcterms:created>
  <dc:creator>МАРМЫЛЕВА</dc:creator>
  <dc:description/>
  <cp:keywords/>
  <dc:language>en-US</dc:language>
  <cp:lastModifiedBy>User</cp:lastModifiedBy>
  <cp:lastPrinted>2010-11-16T10:42:00Z</cp:lastPrinted>
  <dcterms:modified xsi:type="dcterms:W3CDTF">2014-01-09T13:26:00Z</dcterms:modified>
  <cp:revision>19</cp:revision>
  <dc:subject/>
  <dc:title>Приложение №6</dc:title>
</cp:coreProperties>
</file>