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ind w:left="6096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7</w:t>
      </w:r>
    </w:p>
    <w:p>
      <w:pPr>
        <w:pStyle w:val="Normal"/>
        <w:jc w:val="right"/>
        <w:rPr/>
      </w:pPr>
      <w:r>
        <w:rPr/>
        <w:t xml:space="preserve">к решению Собрания депутатов Фировского района </w:t>
      </w:r>
    </w:p>
    <w:p>
      <w:pPr>
        <w:pStyle w:val="Normal"/>
        <w:jc w:val="right"/>
        <w:rPr/>
      </w:pPr>
      <w:r>
        <w:rPr/>
        <w:t>от 25.12.2013  г.  № 237  "О бюджете муниципального образования</w:t>
      </w:r>
    </w:p>
    <w:p>
      <w:pPr>
        <w:pStyle w:val="Normal"/>
        <w:jc w:val="right"/>
        <w:rPr/>
      </w:pPr>
      <w:r>
        <w:rPr/>
        <w:t>Фировский район на 2014 год и на плановый период 2015 и 2016 годов"</w:t>
      </w:r>
    </w:p>
    <w:p>
      <w:pPr>
        <w:pStyle w:val="Normal"/>
        <w:jc w:val="right"/>
        <w:rPr/>
      </w:pPr>
      <w:r>
        <w:rPr/>
      </w:r>
    </w:p>
    <w:p>
      <w:pPr>
        <w:pStyle w:val="Heading4"/>
        <w:ind w:left="0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4"/>
        <w:ind w:left="0" w:hanging="0"/>
        <w:rPr>
          <w:color w:val="000000"/>
          <w:szCs w:val="28"/>
        </w:rPr>
      </w:pPr>
      <w:r>
        <w:rPr>
          <w:color w:val="000000"/>
          <w:szCs w:val="28"/>
        </w:rPr>
        <w:t>Перечень главных администраторов доходов бюджета муниципального</w:t>
      </w:r>
    </w:p>
    <w:p>
      <w:pPr>
        <w:pStyle w:val="Heading4"/>
        <w:ind w:left="0" w:hanging="0"/>
        <w:rPr/>
      </w:pPr>
      <w:r>
        <w:rPr>
          <w:color w:val="000000"/>
          <w:szCs w:val="28"/>
        </w:rPr>
        <w:t>образования «Фировский район»  на 2014 год и на плановый период 2015 и 2016 годов – органов государственной власти Российской Федерации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6237"/>
      </w:tblGrid>
      <w:tr>
        <w:trPr>
          <w:tblHeader w:val="true"/>
          <w:trHeight w:val="435" w:hRule="atLeast"/>
          <w:cantSplit w:val="true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оссийской Федерации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лавного администратора доход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образования Фировский район &lt;*&gt;</w:t>
            </w:r>
          </w:p>
        </w:tc>
      </w:tr>
      <w:tr>
        <w:trPr>
          <w:tblHeader w:val="true"/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ого администратора до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бюджета муниципального образования Фировский район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048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00 01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ата за негативного воздействия на окружающую среду &lt;1&gt;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1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Федеральная служба по ветеринарному и фитосанитарному надзору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1 16 25030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  <w:r>
              <w:rPr>
                <w:sz w:val="24"/>
                <w:szCs w:val="24"/>
              </w:rPr>
              <w:t>&lt;1&gt;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1 16 25060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Денежные взыскания (штрафы) за нарушение земельного законодательства</w:t>
            </w:r>
            <w:r>
              <w:rPr>
                <w:sz w:val="24"/>
                <w:szCs w:val="24"/>
              </w:rPr>
              <w:t>&lt;1&gt;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Федеральное казначейств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&lt;2&gt;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4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41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Федеральная служба по надзору в сфере защиты прав потребителей и благополучия  человека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 16 28000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 &lt;2&gt;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Федеральная служба по труду и занятост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9000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Денежные взыскания (штрафы) за нарушение трудового законодательства&lt;1&gt;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0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рочие поступления от денежных взысканий (штрафов) и иных сумм в возмещение ущерба, зачисляемые в бюджеты муниципальных  районов&lt;1&gt;,&lt;2&gt;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1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едеральная антимонопольная служба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6000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взыскания (штрафы)  за  нарушение законодательства о рекламе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3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05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Российской Федерации  о размещении заказов  на  поставки  товаров, выполнение работ, оказание услуг для  нужд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7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истерство Российской Федерации по  делам гражданской  обороны,  чрезвычайным ситуациям и ликвидации последствий стихийных бедств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7000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взыскания (штрафы)  за  нарушение Федерального  закона "О пожарной безопасности"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Федеральная налоговая служба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лог на доходы физических лиц &lt;1&gt;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00 02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Единый налог на вмененный доход для отдельных видов деятельности&lt;1&gt;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&lt;1&gt;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4000 02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лог, взимаемый в связи с применением патентной системы налогообложения &lt;1&gt;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3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Государственная пошлина по делам, рассматриваемым в судах общей юрисдикции, мировыми судьями &lt;1&gt;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100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лог на прибыль организаций, зачислявшийся до 1 января 2005 года в местные бюджеты  &lt;1&gt;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700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налоги и сборы (по отмененным местным налогам и сборам) &lt;1&gt;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3000 0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енежные взыскания (штрафы) за нарушение законодательства о налогах и сборах &lt;1&gt;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рочие поступления от денежных взысканий (штрафов) и иных сумм в возмещение ущерба, зачисляемые в бюджеты муниципальных  районов&lt;1&gt;,&lt;2&gt;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8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инистерство внутренних дел Российской Федераци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0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рочие поступления от денежных взысканий (штрафов) и иных сумм в возмещение ущерба, зачисляемые в бюджеты муниципальных  районов&lt;1&gt;,&lt;2&gt;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2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Федеральная миграционная служба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43000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&lt;1&gt;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1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Федеральная служба государственной регистрации, кадастра и картографи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60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нежные взыскания (штрафы) за нарушение земельного законодательства&lt;1&gt;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2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Федеральная служба судебных пристав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1050 05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нежные взыскания (штрафы) и иные суммы,</w:t>
              <w:br/>
              <w:t>взыскиваемые с лиц, виновных в совершении</w:t>
              <w:br/>
              <w:t>преступлений, и в возмещение ущерба</w:t>
              <w:br/>
              <w:t>имуществу, зачисляемые в бюджеты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рочие поступления от денежных взысканий (штрафов) и иных сумм в возмещение ущерба, зачисляемые в бюджеты муниципальных  районов &lt;1&gt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&lt;*&gt; В случае утверждения федеральными органами исполнительной власти перечня территориальных органов (подразделений), осуществляющих полномочия главных администраторов доходов местных бюджетов , главными администраторами доходов  бюджета муниципального района являются соответствующие территориальные органы (подразделения)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&lt;1&gt; Администрирование поступлений по всем подстатьям и подвидам соответствующей статьи осуществляется администратором, указанным в группировочном коде бюджетной классификации, в части, зачисляемой в бюджет  муниципальн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&lt;2&gt; Администрирование данных поступлений осуществляется как органами государственной власти Российской Федерации (органами управления государственных внебюджетных фондов, Центральным банком Российской Федерации), органами государственной власти субъектов Российской Федерации, так и органами местного самоуправл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&lt;3&gt; Администрирование данных поступлений осуществляется как органами государственной власти Российской Федерации (органами управления государственных внебюджетных фондов, Центральным банком Российской Федерации), так и органами государственной власти Тверской области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480"/>
      <w:jc w:val="center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720" w:firstLine="720"/>
      <w:jc w:val="center"/>
      <w:outlineLvl w:val="3"/>
    </w:pPr>
    <w:rPr>
      <w:b/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ConsNormal">
    <w:name w:val="ConsNormal"/>
    <w:qFormat/>
    <w:pPr>
      <w:widowControl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3:57:00Z</dcterms:created>
  <dc:creator>МАРМЫЛЕВА</dc:creator>
  <dc:description/>
  <cp:keywords/>
  <dc:language>en-US</dc:language>
  <cp:lastModifiedBy>User</cp:lastModifiedBy>
  <cp:lastPrinted>2012-11-09T17:47:00Z</cp:lastPrinted>
  <dcterms:modified xsi:type="dcterms:W3CDTF">2014-01-09T13:27:00Z</dcterms:modified>
  <cp:revision>23</cp:revision>
  <dc:subject/>
  <dc:title>Приложение № _____ </dc:title>
</cp:coreProperties>
</file>