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 xml:space="preserve">от 25.12.2013 г.  № 237  "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/>
        <w:t>Фировский район на 2014 год и на плановый период 2015 и 2016 годов"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ормативы распределения доходов между бюджетами бюджетной системы на 2014 год и на плановый период  2015 и 2016 годов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55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98"/>
        <w:gridCol w:w="1276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ap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 район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00:00Z</dcterms:created>
  <dc:creator>МАРМЫЛЕВА</dc:creator>
  <dc:description/>
  <cp:keywords/>
  <dc:language>en-US</dc:language>
  <cp:lastModifiedBy>User</cp:lastModifiedBy>
  <cp:lastPrinted>2013-11-11T17:46:00Z</cp:lastPrinted>
  <dcterms:modified xsi:type="dcterms:W3CDTF">2014-01-09T13:24:00Z</dcterms:modified>
  <cp:revision>13</cp:revision>
  <dc:subject/>
  <dc:title>Приложение №3                 </dc:title>
</cp:coreProperties>
</file>