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/>
        <w:t>от 25.12.2013  г.  № 237 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4 год и на плановый период 2015 и 2016 годов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hanging="0"/>
        <w:rPr/>
      </w:pPr>
      <w:r>
        <w:rPr>
          <w:color w:val="000000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«Фир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20"/>
        <w:gridCol w:w="6476"/>
      </w:tblGrid>
      <w:tr>
        <w:trPr>
          <w:tblHeader w:val="true"/>
          <w:trHeight w:val="435" w:hRule="atLeast"/>
          <w:cantSplit w:val="true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ого администратора доходов бюджета муниципального образования</w:t>
            </w:r>
          </w:p>
        </w:tc>
      </w:tr>
      <w:tr>
        <w:trPr>
          <w:tblHeader w:val="true"/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ов  местного бюджета Фировского района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инансовое управлени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  <w:r>
              <w:rPr>
                <w:lang w:val="ru-RU"/>
              </w:rPr>
              <w:t>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1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та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 осуществление части 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и земельным отношениям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1042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Субсидия по модернизации муниципальных систем дошкольного образования в рамках реализации мероприятий федеральной целевой программы развития образования на 2011-2015 годы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 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 руководство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Интернет и на развитие системы библиотечного дела с учетом задачи расширения информационных технологий и оцифровки  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Фировского район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5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 лицам из их числа по договорам найма специализированных жилых помещ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 осуществление части 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оходы, закрепляемые за всеми главными администраторами доходов  бюджета муниципального образования  «Фировский район», указанными в приложении 5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3&gt;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чие неналоговые доходы бюджетов муниципальных районов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1&gt; Администраторами поступлений по подгруппе доходов «2 18 00000 00 – доходы бюджетов бюджетной системы Российской Федерации от возврата остатков субсидий, субвенций  и иных межбюджетных трансфертов, имеющих целевое назначение, прошлых лет» (в части доходов, зачисляемых в бюджеты муниципальных образований) являются органы государственной власти, предоставившие соответствующие субсидии, субвенции  и иные межбюджетные трансферты, имеющие целевое назначение </w:t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2&gt; Администраторами поступлений по подгруппе доходов «2 19 00000 00 – возврат остатков субсидий, субвенций  и иных межбюджетных трансфертов, имеющих целевое назначение, прошлых лет» (в части возврата из бюджетов муниципальных образований) являются органы, уполномоченные в соответствии с законодательством и нормативными правовыми актами на использование  указанных денежных средств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&lt;4&gt; 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709" w:gutter="0" w:header="720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16:00Z</dcterms:created>
  <dc:creator>МАРМЫЛЕВА</dc:creator>
  <dc:description/>
  <cp:keywords/>
  <dc:language>en-US</dc:language>
  <cp:lastModifiedBy>User</cp:lastModifiedBy>
  <cp:lastPrinted>2002-01-01T03:02:00Z</cp:lastPrinted>
  <dcterms:modified xsi:type="dcterms:W3CDTF">2014-01-09T13:25:00Z</dcterms:modified>
  <cp:revision>20</cp:revision>
  <dc:subject/>
  <dc:title>Приложение № 2</dc:title>
</cp:coreProperties>
</file>