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8.12.2012 г.  № 205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3 год и плановый период 2014-2015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плановый период 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20"/>
        <w:gridCol w:w="6476"/>
      </w:tblGrid>
      <w:tr>
        <w:trPr>
          <w:trHeight w:val="435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  <w:r>
              <w:rPr>
                <w:lang w:val="ru-RU"/>
              </w:rPr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1 05099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безвозмездные поступления от нерезидентов в бюджеты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1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 и бесхозяйных гидротехнических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-17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2 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2079 05 0000 151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ереселение  граждан из жилищного фонда,  признанного не пригодным для проживания, и (или) жилищного фонда с высоким уровнем износа (более 70%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бюджетам муниципальных районов на мероприятия по обеспечению жильем иных категорий граждан на основании решений  Правительства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8 05 0004 151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02 05 0000 151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 инвалид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32 05 0000 151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41 05 0000 151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45 05 0000 151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50 05 0000 151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рограммы энергосбережения и повышения  энергетической эффективности на период 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районов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lang w:val="ru-RU"/>
              </w:rPr>
              <w:t>оплату жилищно-коммунальных услуг отдельным категориям граждан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0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убвенции бюджетам муниципальных районов на организацию, регулирование и охрану водных биологических ресурс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поощрение лучших учител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на   территориях, где отсутствуют военные комиссариаты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оздоровление дет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 жильем ветеранов Великой Отечественной войны 1941 -1945 годов»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и  от 24 ноября 1995 года  №181 –ФЗ «О социальной защите инвалидов в Российской Федерации»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6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3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ления от денежных пожертвований, предоставляемых государственными (муниципальными) организация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3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в бюджеты муниципальных районов от государственной корпорации - Фонда содействия  реформированию жилищно-коммунального хозяйства на обеспечение мероприятий по капитальному ремонту  многоквартирных дом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3 0504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в бюджеты муниципальных районов от государственной корпорации - Фонда содействия 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3  05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 государственной 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4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ления от денежных пожертвований, предоставляемых государственными (муниципальными) организация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8:00Z</dcterms:created>
  <dc:creator>МАРМЫЛЕВА</dc:creator>
  <dc:description/>
  <cp:keywords/>
  <dc:language>en-US</dc:language>
  <cp:lastModifiedBy>Admin</cp:lastModifiedBy>
  <cp:lastPrinted>2002-01-01T03:02:00Z</cp:lastPrinted>
  <dcterms:modified xsi:type="dcterms:W3CDTF">2013-01-14T11:35:00Z</dcterms:modified>
  <cp:revision>9</cp:revision>
  <dc:subject/>
  <dc:title>Приложение № 2</dc:title>
</cp:coreProperties>
</file>