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 28.12.2012 г.  № 205 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3 год и плановый период 2014-2015 годов"</w:t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ConsPlusNormal"/>
        <w:widowControl/>
        <w:ind w:right="-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ы главных администраторов  доходов бюджета муниципального района и источников финансирования дефицита бюджета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120"/>
        <w:gridCol w:w="1620"/>
        <w:gridCol w:w="1440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и земельным отнош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2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молодежи и спор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района Твер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1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 Фиров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0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5010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1:00Z</dcterms:created>
  <dc:creator>МАРМЫЛЕВА</dc:creator>
  <dc:description/>
  <cp:keywords/>
  <dc:language>en-US</dc:language>
  <cp:lastModifiedBy>User</cp:lastModifiedBy>
  <cp:lastPrinted>2012-12-27T16:23:00Z</cp:lastPrinted>
  <dcterms:modified xsi:type="dcterms:W3CDTF">2013-01-15T06:14:00Z</dcterms:modified>
  <cp:revision>13</cp:revision>
  <dc:subject/>
  <dc:title>                                                                                                            Приложение № 8</dc:title>
</cp:coreProperties>
</file>