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2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от 28.12.2012г № 205 «О бюджете муниципального образования "Фировский район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на 2013 год и на плановый период 2014 и  2015 годов»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Admin</cp:lastModifiedBy>
  <cp:lastPrinted>2012-02-27T17:56:00Z</cp:lastPrinted>
  <dcterms:modified xsi:type="dcterms:W3CDTF">2013-01-23T07:05:00Z</dcterms:modified>
  <cp:revision>41</cp:revision>
  <dc:subject/>
  <dc:title>                                                                                           Приложение №  6</dc:title>
</cp:coreProperties>
</file>