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rPr>
          <w:i/>
          <w:i/>
        </w:rPr>
      </w:pPr>
      <w:r>
        <w:rPr>
          <w:i/>
        </w:rPr>
        <w:t>Приложение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от  28.12.2012  г.  № 205  "О бюджете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ировский район на 2013 год и плановый период 2014-2015 годов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распорядителей средств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ровский район – администраторы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Фировский район на 2013 год и плановый период 2014 и 201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0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Фир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50012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5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ой собственностью и земельным отнош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500227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5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Фир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500208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5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делам культуры, молодежи и спор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50019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5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Фир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50015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5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ревизионное управление Фир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500319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5010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09:00Z</dcterms:created>
  <dc:creator>МАРМЫЛЕВА</dc:creator>
  <dc:description/>
  <cp:keywords/>
  <dc:language>en-US</dc:language>
  <cp:lastModifiedBy>User</cp:lastModifiedBy>
  <cp:lastPrinted>2012-12-27T16:26:00Z</cp:lastPrinted>
  <dcterms:modified xsi:type="dcterms:W3CDTF">2013-01-14T11:14:00Z</dcterms:modified>
  <cp:revision>10</cp:revision>
  <dc:subject/>
  <dc:title>                                                                                                            Приложение № 8</dc:title>
</cp:coreProperties>
</file>