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 xml:space="preserve">от  28.12.2012 г.  № 205  "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/>
        <w:t>Фировский район на 2013 год и плановый период 2014-2015 годов"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ормативы распределения доходов между бюджетами бюджетной системы на 2013 год и плановый период  2014 и 2015 годов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55" w:hanging="0"/>
        <w:rPr/>
      </w:pPr>
      <w:r>
        <w:rPr/>
        <w:t>(в процентах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1620"/>
        <w:gridCol w:w="13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классификации дох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1:00:00Z</dcterms:created>
  <dc:creator>МАРМЫЛЕВА</dc:creator>
  <dc:description/>
  <cp:keywords/>
  <dc:language>en-US</dc:language>
  <cp:lastModifiedBy>User</cp:lastModifiedBy>
  <cp:lastPrinted>2007-12-24T09:45:00Z</cp:lastPrinted>
  <dcterms:modified xsi:type="dcterms:W3CDTF">2013-01-31T13:02:00Z</dcterms:modified>
  <cp:revision>9</cp:revision>
  <dc:subject/>
  <dc:title>Приложение №3                 </dc:title>
</cp:coreProperties>
</file>