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иложение № 2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от 28.12.2012г № 205. «О бюджете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муниципального  образования  "Фировский   район»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на 2013 год и на плановый период 2014 и  2015 годов»»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тодика распределения дотаций на поддержку мер по обеспечению сбалансированности бюджетов поселений 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1. Получателями дотаций на поддержку мер по обеспечению сбалансированности местных бюджетов являются поселения, входящие в состав Фировского района, несбалансированность бюджетов которых образовалась в результате превышения объемов расчетных расходных обязательств бюджета муниципального образования, обусловленных сложившейся инфраструктурой муниципального образования, над объемом его доходов в планируемом финансовом году либо в случаях недостаточности прогнозируемых доходов местных бюджетов, а также недостаточности доходов местных бюджетов (в том числе со снижением поступлений ожидаемых доходов по сравнению с прогнозируемыми доходами), для финансового обеспечения социально значимых расходных обязательств муниципальных образований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2. К доходам бюджетов поселений относятся налоговые, неналоговые доходы, безвозмездные поступления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Объем доходов поселений на планируемый финансовый год определяется на основе прогноза суммарного налогового потенциала соответствующего бюджета и нормативов зачисления налогов в бюджеты в соответствии с бюджетным законодательством, законодательством Российской Федерации по налогам и сборам, Законодательством Тверской области, нормативно-правовыми документами, утверждёнными на местном уровне, а также прогнозного объема безвозмездных поступлений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азмер дотации на поддержку мер по обеспечению сбалансированности местных бюджетов, подлежащей распределению в бюджет поселения рассчитывается по следующей формуле: 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1.До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= Рас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До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, где: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размер дотации на поддержку мер по обеспечению сбалансированности местных бюджетов, подлежащей распределению в бюдже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Рас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расчетный объем расходных обязательств бюджет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объем доходов бюджет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либо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2. До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= До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Дох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>, где: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размер дотации на поддержку мер по обеспечению сбалансированности местных бюджетов, подлежащей распределению в бюдже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плановый объем доходов бюджет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.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х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 – ожидаемый объем доходов бюджета 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.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4. Объем доходов бюджета поселения в планируемом финансовом году рассчитывается по следующей формуле: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= Дох нал и ненал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+ Д безв. пост.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ИБ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, где: 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х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- объем доходов бюджет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Дох нал и ненал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прогноз налоговых и неналоговых доходов бюджет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 безв. пост.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прогноз безвозмездных поступлений бюджету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;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БТ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размер иных межбюджетных трансфертов, предоставляемых бюджету муниципального образования «Фировский район» согласно Соглашения по части переданных полномочий из бюджет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. </w:t>
      </w:r>
    </w:p>
    <w:p>
      <w:pPr>
        <w:pStyle w:val="Normal"/>
        <w:autoSpaceDE w:val="false"/>
        <w:ind w:firstLine="748"/>
        <w:jc w:val="both"/>
        <w:rPr/>
      </w:pPr>
      <w:r>
        <w:rPr>
          <w:sz w:val="27"/>
          <w:szCs w:val="27"/>
        </w:rPr>
        <w:t xml:space="preserve">5. Расчетный объем расходных обязательств бюджет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селения в планируемом финансовом году определяется с учетом следующих подходов:</w:t>
      </w:r>
    </w:p>
    <w:p>
      <w:pPr>
        <w:pStyle w:val="Normal"/>
        <w:autoSpaceDE w:val="false"/>
        <w:ind w:firstLine="748"/>
        <w:jc w:val="both"/>
        <w:rPr>
          <w:sz w:val="27"/>
          <w:szCs w:val="27"/>
        </w:rPr>
      </w:pPr>
      <w:r>
        <w:rPr>
          <w:sz w:val="27"/>
          <w:szCs w:val="27"/>
        </w:rPr>
        <w:t>- расходы на выплату заработной платы и начисления на выплаты по оплате труда, пенсий муниципальным служащим, приобретение горюче- смазочных материалов, оплату услуг связи, расходы на оплату коммунальных услуг, командировочных расходов, оплату арендной платы за пользование имуществом, финансирование работ и услуг по содержанию имущества, включая содержание в чистоте помещений, зданий, дворов, иного имущества, иные расходы - учитываются на уровне уточненного плана текущего финансового года по указанным расхода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1:00Z</dcterms:created>
  <dc:creator>ШЕФ</dc:creator>
  <dc:description/>
  <cp:keywords/>
  <dc:language>en-US</dc:language>
  <cp:lastModifiedBy>Admin</cp:lastModifiedBy>
  <cp:lastPrinted>2012-01-11T17:53:00Z</cp:lastPrinted>
  <dcterms:modified xsi:type="dcterms:W3CDTF">2013-01-23T07:05:00Z</dcterms:modified>
  <cp:revision>13</cp:revision>
  <dc:subject/>
  <dc:title>Приложение № 6    </dc:title>
</cp:coreProperties>
</file>