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8.12.2012  г.  № 205  "О бюджете муниципального образования</w:t>
      </w:r>
    </w:p>
    <w:p>
      <w:pPr>
        <w:pStyle w:val="Normal"/>
        <w:jc w:val="right"/>
        <w:rPr/>
      </w:pPr>
      <w:r>
        <w:rPr/>
        <w:t>Фировский район на 2013 год и плановый период 2014-2015 годов"</w:t>
      </w:r>
    </w:p>
    <w:p>
      <w:pPr>
        <w:pStyle w:val="Normal"/>
        <w:jc w:val="right"/>
        <w:rPr/>
      </w:pPr>
      <w:r>
        <w:rPr/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>
          <w:szCs w:val="28"/>
        </w:rPr>
      </w:pPr>
      <w:r>
        <w:rPr>
          <w:szCs w:val="28"/>
        </w:rPr>
        <w:t>Главные администраторы доходов бюджета муниципального</w:t>
      </w:r>
    </w:p>
    <w:p>
      <w:pPr>
        <w:pStyle w:val="Heading4"/>
        <w:ind w:left="0" w:hanging="0"/>
        <w:rPr/>
      </w:pPr>
      <w:r>
        <w:rPr>
          <w:szCs w:val="28"/>
        </w:rPr>
        <w:t>образования «Фировский район» на 2013 год и плановый период 2014 и 2015 годов – органы государственной власт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237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муниципального образования «Фировский район» &lt;*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«Фировский район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а за негативного воздействия на окружающую среду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4"/>
                <w:szCs w:val="24"/>
              </w:rPr>
              <w:t>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  <w:r>
              <w:rPr>
                <w:sz w:val="24"/>
                <w:szCs w:val="24"/>
              </w:rPr>
              <w:t>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ое казначей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служба по труду и занят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0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1 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6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 нарушение законодательства о рекламе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 о размещении заказов  на  поставки  товаров, выполнение работ, оказание услуг для 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законодательства Российской Федерации об электроэнергетик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7 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Российской Федерации по  делам гражданской  обороны,  чрезвычайным ситуациям и ликвидации последствий стихийных бедств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7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 нарушение Федерального  закона "О пожарной безопасности"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доходы физических лиц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диный налог на вмененный доход для отдельных видов деятельности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, взимаемый в связи с применением патентной системы налогообложения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лог на прибыль организаций, зачислявшийся до 1 января 2005года в местные бюджеты 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алоги и сборы (по отмененным местным налогам и сборам)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нежные взыскания (штрафы) за нарушение законодательства о налогах и сборах &lt;1&gt;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внутренних дел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0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едеральная миграционн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земельного законодательства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и иные суммы,</w:t>
              <w:br/>
              <w:t>взыскиваемые с лиц, виновных в совершении</w:t>
              <w:br/>
              <w:t>преступлений, и в возмещение ущерба</w:t>
              <w:br/>
              <w:t>имуществу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1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 , главными администраторами доходов  бюджета муниципального района являются соответствующие территориальные органы (подразделени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Твер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32:00Z</dcterms:created>
  <dc:creator>МАРМЫЛЕВА</dc:creator>
  <dc:description/>
  <cp:keywords/>
  <dc:language>en-US</dc:language>
  <cp:lastModifiedBy>Admin</cp:lastModifiedBy>
  <cp:lastPrinted>2012-11-09T17:47:00Z</cp:lastPrinted>
  <dcterms:modified xsi:type="dcterms:W3CDTF">2013-01-14T11:37:00Z</dcterms:modified>
  <cp:revision>5</cp:revision>
  <dc:subject/>
  <dc:title>Приложение № _____ </dc:title>
</cp:coreProperties>
</file>