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8.12.2012  г.  № 205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3 год и плановый период 2014-2015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Главные администраторы  источников финансирования дефицита </w:t>
      </w:r>
    </w:p>
    <w:p>
      <w:pPr>
        <w:pStyle w:val="Heading2"/>
        <w:jc w:val="center"/>
        <w:rPr/>
      </w:pPr>
      <w:r>
        <w:rPr/>
        <w:t>бюджета муниципального  образования</w:t>
      </w:r>
      <w:r>
        <w:rPr>
          <w:sz w:val="24"/>
          <w:szCs w:val="24"/>
        </w:rPr>
        <w:t xml:space="preserve">  </w:t>
      </w:r>
      <w:r>
        <w:rPr/>
        <w:t xml:space="preserve">Фировский район </w:t>
      </w:r>
    </w:p>
    <w:p>
      <w:pPr>
        <w:pStyle w:val="Heading2"/>
        <w:jc w:val="center"/>
        <w:rPr/>
      </w:pPr>
      <w:r>
        <w:rPr/>
        <w:t>на 2013 и на период 2014 и 2015 годов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6300"/>
      </w:tblGrid>
      <w:tr>
        <w:trPr>
          <w:tblHeader w:val="true"/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>
                <w:b w:val="false"/>
                <w:sz w:val="24"/>
                <w:szCs w:val="24"/>
              </w:rPr>
              <w:t>Администра-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2"/>
                <w:szCs w:val="22"/>
              </w:rPr>
              <w:t>Финансовое управление  Администрации  Фировск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1 00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Размещение муниципальных ценных бумаг муниципального райо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1 00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Погашение муниципальных ценных бумаг муниципального райо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 w:val="false"/>
                <w:sz w:val="24"/>
                <w:szCs w:val="24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ные кредиты от других бюджетов бюджетной системы Российской Федерации  бюджетом  муниципального района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муниципального района 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2 05 0000 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прочих остатков средств бюджета муниципального район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2 05 0000 6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еньшение прочих остатков средств бюджета муниципального район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3 00 05 0000 1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разница по средствам бюджета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ение государственных гарантий муниципального район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а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6 00 05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а бюджета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01 06 06 00 05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муниципальн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1 00 05 0000 6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24:00Z</dcterms:created>
  <dc:creator>МАРМЫЛЕВА</dc:creator>
  <dc:description/>
  <cp:keywords/>
  <dc:language>en-US</dc:language>
  <cp:lastModifiedBy>Admin</cp:lastModifiedBy>
  <cp:lastPrinted>2010-11-16T10:42:00Z</cp:lastPrinted>
  <dcterms:modified xsi:type="dcterms:W3CDTF">2013-01-14T11:36:00Z</dcterms:modified>
  <cp:revision>7</cp:revision>
  <dc:subject/>
  <dc:title>Приложение №6</dc:title>
</cp:coreProperties>
</file>