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8130</wp:posOffset>
            </wp:positionH>
            <wp:positionV relativeFrom="paragraph">
              <wp:posOffset>-400050</wp:posOffset>
            </wp:positionV>
            <wp:extent cx="619125" cy="7651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  <w:tab/>
        <w:t xml:space="preserve">              </w:t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БР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ПУТАТОВ ФИР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ВЕ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>
          <w:trHeight w:val="439" w:hRule="atLeast"/>
        </w:trPr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.04.2023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. Фирово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Об исполнении бюджета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Фировский район з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бюджетным законодательством,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Собрание депутатов Фировского района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  <w:shd w:fill="FFFFFF" w:val="clear"/>
          <w:lang w:eastAsia="ru-RU"/>
        </w:rPr>
        <w:t>РЕШИЛ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Утвердить годовой отчет об исполнении бюджета муниципального образования Фировский район за 2022 год по доходам в сумме 314 260,4 тыс. рублей, по расходам в сумме 313 393,9 тыс. рублей, с превышением доходов над расходами в сумме 866,5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2. Утвердить исполнение бюджета муниципального образования Фировский район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по источникам финансирования дефицита бюджета муниципального образования Фировский район за 2022 го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ложению 1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настоящему реш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по поступлению доходов в бюджет муниципального образования Фировский район за 2022 го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ложению 2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по исполнению бюджета муниципального образования Фировский район по расходам в разрезе разделов и подразделов классификации расходов бюджета за 2022 го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ложению 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 настоящему решению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по исполнению бюджета муниципального образования Фировский район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за 2022 го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ложению 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 настоящему реш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исполнению бюджета муниципального образования Фировский район по расходам в соответствии с ведомственной структурой расходов бюджета за 2022 год согласн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ложению 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 настоящему реш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исполнению бюджетных ассигнований на финансовое обеспечение реализации муниципальных программ и непрограммных направлений деятельности муниципального образования Фировский район в разрезе главных распорядителей бюджетных средств за 2022 год согласн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ложению 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исполнению бюджета муниципального образования Фировский район по расходам, в соответствии с распределением иных межбюджетных трансфертов, бюджетам поселений, входящих в состав Фировского района Тверской области за 2022 год согласн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ложению 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 настоящему реш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Программе муниципальных внутренних заимствований муниципального образования Фировский район за 2022 год согласн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иложению 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настоящему реш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источникам финансирования дефицита бюджета муниципального образования Фировский район за 2022 год по кодам классификации источников финансирования дефицита бюджета согласн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ложению 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 настоящему реш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доходам бюджета муниципального образования Фировский район за 2022 год по кодам классификации доходов бюджета согласн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ложению 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е решение вступает в силу со дня подписания и подлежит опубликованию в районной газете «Коммунар» и размещению на официальном сайте Фировского района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glavafirov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включая приложе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Глава Фировского района                                                                   Е.В. Самодуров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Председатель Собрания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Фировского района                                                                            Д.Н. Кур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7:00:00Z</dcterms:created>
  <dc:creator>Юрист</dc:creator>
  <dc:description/>
  <dc:language>en-US</dc:language>
  <cp:lastModifiedBy>Andreeva</cp:lastModifiedBy>
  <cp:lastPrinted>2023-04-06T12:54:00Z</cp:lastPrinted>
  <dcterms:modified xsi:type="dcterms:W3CDTF">2023-04-07T07:00:00Z</dcterms:modified>
  <cp:revision>2</cp:revision>
  <dc:subject/>
  <dc:title/>
</cp:coreProperties>
</file>