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54"/>
        <w:gridCol w:w="3124"/>
      </w:tblGrid>
      <w:tr>
        <w:trPr>
          <w:trHeight w:val="439" w:hRule="atLeast"/>
        </w:trPr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2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  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на территории Фировского муниципального района Тверской области по проекту решения Собрания депутатов Фировского района «О внесении изменений и дополнений в Устав муниципального образования Фировского района Тверской области»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8 и 44 Федерального закона от 06.10.2003 №131-Ф3 «Об общих принципах организации местного самоуправления в Российской Федерации» и в целях приведения Устава муниципального образования Фировский район Тверской области в соответствие с федеральным законодательством и законодательством Твер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брания депутатов Фировского района «О внесении изменений и дополнений в Устав муниципального образования Фировского района Тверской области» на 15 мая 2023 года в 9 час. 00 мин. по адресу: Тверская область, п. Фирово, ул. Советская, д. 21, актовый зал Администрации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организатором проведения публичных слушаний Собрание депутатов Фировского района Тве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рабочую группу по подготовке и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тов Д.Н., председатель Собрания депутатов Ф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ова Ю.Н., депутат Собрания депутатов Ф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лова С.П., депутат Собрания депутатов Фир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адрес и контактную информацию для приема предложений и замечаний по вопросу, вынесенному на публичные слушания, в том числе посредством размещения предложений и замечаний на официальном сайте Фировского района в информационно–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- 172721, Тверская область, п. Фирово, ул. Советская, д. 21, Администрация Фировского района Тверской области, тел. 8 (48239) 3-11-80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- </w:t>
      </w:r>
      <w:hyperlink r:id="rId3">
        <w:r>
          <w:rPr>
            <w:rStyle w:val="InternetLink"/>
            <w:sz w:val="28"/>
            <w:szCs w:val="28"/>
          </w:rPr>
          <w:t>glavafirovo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Фировского района Тверской области </w:t>
      </w:r>
      <w:hyperlink r:id="rId4">
        <w:r>
          <w:rPr>
            <w:rStyle w:val="InternetLink"/>
            <w:sz w:val="28"/>
            <w:szCs w:val="28"/>
          </w:rPr>
          <w:t>http://glavafirovo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органа, осуществляющего прием предложений и замечаний:  понедельник - четверг 9-00 – 18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ятница. 9-00 – 17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д 13-00 – 13-48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ь срок приема предложений и замечаний по вопросу,  вынесенному на публичные слушания – с даты опубликования настоящего решения до начала голосования за итоговый документ по результатам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Итоговый документ по результатам проведения публичных слушаний по вопросу, вынесенному на публичные слушания, опубликовать в порядке, предусмотренном Уставом Фировского района Тверской области, а также разместить на официальном сайте Фировского района в информационно–телекоммуникационной сети «Интернет»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7. Настоящее решение подлежит опубликованию в районной газете «Коммунар» и размещению на официальном сайте Фировского района в информационно–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Фировского района </w:t>
        <w:tab/>
        <w:tab/>
        <w:tab/>
        <w:tab/>
        <w:tab/>
        <w:t xml:space="preserve"> </w:t>
        <w:tab/>
        <w:t xml:space="preserve">       Е.В. Самоду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ровского района </w:t>
        <w:tab/>
        <w:tab/>
        <w:tab/>
        <w:t xml:space="preserve">                                                   Д.Н. Курат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Liberation Serif;Times New Roman" w:hAnsi="Liberation Serif;Times New Roman" w:cs="Arial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rFonts w:ascii="Liberation Serif;Times New Roman" w:hAnsi="Liberation Serif;Times New Roman" w:eastAsia="NSimSun" w:cs="Arial"/>
      <w:kern w:val="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atLeast" w:line="0" w:before="60" w:after="360"/>
      <w:ind w:hanging="200"/>
    </w:pPr>
    <w:rPr>
      <w:rFonts w:ascii="Liberation Serif;Times New Roman" w:hAnsi="Liberation Serif;Times New Roman" w:eastAsia="NSimSun" w:cs="Arial"/>
      <w:kern w:val="2"/>
      <w:sz w:val="22"/>
      <w:szCs w:val="22"/>
      <w:lang w:eastAsia="zh-CN" w:bidi="hi-I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mail.ru" TargetMode="External"/><Relationship Id="rId4" Type="http://schemas.openxmlformats.org/officeDocument/2006/relationships/hyperlink" Target="http://glavafir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1:00Z</dcterms:created>
  <dc:creator>Исполнитель</dc:creator>
  <dc:description/>
  <dc:language>en-US</dc:language>
  <cp:lastModifiedBy>NachUrist</cp:lastModifiedBy>
  <cp:lastPrinted>2023-04-06T12:51:00Z</cp:lastPrinted>
  <dcterms:modified xsi:type="dcterms:W3CDTF">2023-04-06T09:51:00Z</dcterms:modified>
  <cp:revision>2</cp:revision>
  <dc:subject/>
  <dc:title/>
</cp:coreProperties>
</file>