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нозного плана (программы) приватизации муниципального имущества Фировского района на 2023 – 2025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№178-ФЗ от 21.12.2001 «О приватизации государственного и муниципального имущества»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Фировского района</w:t>
      </w:r>
      <w:r>
        <w:rPr>
          <w:b/>
          <w:color w:val="000000"/>
          <w:sz w:val="28"/>
          <w:szCs w:val="28"/>
        </w:rPr>
        <w:t xml:space="preserve"> РЕШИЛО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огнозный план (программу) приватизации муниципального имущества Фировского района на 2023 - 2025 годы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публикованию в районной газете «Коммунар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и.о. заместителя Главы Администрации Фировского района, руководителя отдела экономики Васильеву И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Е.В. Самод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Фировского района Тверской области                                                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1.2022 № 1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 Фировского района на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и задачи приватизации муниципального имуществ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Фировского района в 2023 – 2025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(программа) приватизации муниципального имущества Фировского района на 2023 – 2025 годы разработан в соответствии с Федеральным законом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Уставом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реализации прогнозного плана (программы) приватизации муниципального имущества (далее – план приватизации) является повышение эффективности управления имуществом, находящимся в муниципальной собственност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задачами в сфере приватизации муниципального имущества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атизация муниципального имущества, которое не обеспечивает выполнение муниципальных функций и полномоч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лнение доходо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влияния приватизации муниципального имущества н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изменения в экономике район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атизация как структурный элемент политики по управлению муниципальной собственностью направлена на получение краткосрочной, среднесрочной и долгосрочной перспектив отдачи от приватизации в форме расширения налогооблагаемой базы, создания дополнительных рабочих мест, развития рынка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реализации задач по приватизации муниципального имущества в 2023 - 2025 годах необходимо осуществить продажу объектов муниципального имущества согласно перечню объектов, приватизация которых планируется в 2023 - 2025 годах. Вышеуказанный перечень не является окончательным и может пополняться по мере оптимизации структуры муниципальной соб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района полученных от продаж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Фировского района денежных средст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чина минимальных доходов от продажи муниципального имущества определена исходя из рыночной стоимости имущества, планируемого к приватизации, которая складывается из оценочной стоимости имущества, определяемой в соответствии с Федеральным законом от 29.07.1998 №135 – ФЗ «Об оценочной деятельности в Российской Федерации» на дату публикации информационного сообщения о продаже имущества и затрат на проведение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ируемые поступления в бюджет муниципального образования Фировский район от продажи муниципального имущества составят в 2023 году – 40,0 тысяч рублей, в т.ч. 25,0 тыс. рублей за земельный участок, в 2024 году - 25,0 тысяч рублей, в т.ч. 20,0 тыс. рублей за земельный участок, в 2025 году - 30,0 тысяч рублей, в т.ч. 15,0 тыс. рублей з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имущество Фировского района, приватизац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оторого планируется в 2023 – 2025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приватизация которых планирует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3 - 2025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73"/>
        <w:gridCol w:w="2123"/>
        <w:gridCol w:w="1559"/>
        <w:gridCol w:w="1418"/>
        <w:gridCol w:w="1842"/>
      </w:tblGrid>
      <w:tr>
        <w:trPr>
          <w:trHeight w:val="17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площадь, кв.м. /протяженность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упление в бюджет МО Фировский район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trHeight w:val="46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Хриплы, д. 2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23</w:t>
            </w:r>
          </w:p>
        </w:tc>
      </w:tr>
      <w:tr>
        <w:trPr>
          <w:trHeight w:val="56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луб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узнечково, д.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квартал 2023</w:t>
            </w:r>
          </w:p>
        </w:tc>
      </w:tr>
      <w:tr>
        <w:trPr>
          <w:trHeight w:val="40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узнецово,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24</w:t>
            </w:r>
          </w:p>
        </w:tc>
      </w:tr>
      <w:tr>
        <w:trPr>
          <w:trHeight w:val="52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Гачки, д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 квартал 2025</w:t>
            </w:r>
          </w:p>
        </w:tc>
      </w:tr>
      <w:tr>
        <w:trPr>
          <w:trHeight w:val="4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0:00Z</dcterms:created>
  <dc:creator>Alexandre Katalov</dc:creator>
  <dc:description/>
  <cp:keywords/>
  <dc:language>en-US</dc:language>
  <cp:lastModifiedBy>NachUrist</cp:lastModifiedBy>
  <cp:lastPrinted>2022-11-15T12:06:00Z</cp:lastPrinted>
  <dcterms:modified xsi:type="dcterms:W3CDTF">2022-11-23T09:39:00Z</dcterms:modified>
  <cp:revision>3</cp:revision>
  <dc:subject/>
  <dc:title/>
</cp:coreProperties>
</file>