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400050</wp:posOffset>
            </wp:positionV>
            <wp:extent cx="61912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39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Фирово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на территории Фировского муниципального района Тверской области по вопросу: «О преобразовании всех поселений, входящих в состав Фировского муниципального района Тверской области, путем их объединения с наделением вновь образованного муниципального образования статусом муниципального округа»</w:t>
      </w:r>
    </w:p>
    <w:p>
      <w:pPr>
        <w:pStyle w:val="Style20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3 и 28 Федерального закона от 06.10.2003 №131-Ф3 «Об общих принципах организации местного самоуправления в Российской Федерации» и в целях преобразования всех поселений, входящих в состав Фировского муниципального района Тверской области, путем их объединения с наделением вновь образованного муниципального образования  статусом муниципального округ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Фиров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вопросу: «О преобразовании всех поселений, входящих в состав Фировского муниципального района Тверской области, путем их объединения с наделением вновь образованного муниципального образования статусом муниципального округа» на 5 декабря 2022 года в 10 час. 00 мин. по адресу: Тверская область, п. Фирово, ул. Советская, д. 21, актовый зал Администрации Фир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ределить организатором проведения публичных слушаний Собрание депутатов Фировского района Тве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разовать рабочую группу по подготовке и проведению публичных слушаний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ьюров Юрий Евгеньевич, депутат Собрания депутатов Фир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мова Юлия Викторовна, депутат Собрания депутатов Фир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лова Светлана Петровна, депутат Собрания депутатов Фир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ределить адрес и контактную информацию для приема предложений и замечаний по вопросу, вынесенному на публичные слушания, в том числе посредством размещения предложений и замечаний на официальном сайте Фировского района в информационно–телекоммуникационной сети «Интернет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- 172721, Тверская область, п. Фирово, ул. Советская, д. 21, Администрация Фировского района Тверской области, тел. 8 (48239) 3-11-80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- </w:t>
      </w:r>
      <w:hyperlink r:id="rId3">
        <w:r>
          <w:rPr>
            <w:rStyle w:val="InternetLink"/>
            <w:sz w:val="28"/>
            <w:szCs w:val="28"/>
          </w:rPr>
          <w:t>glavafirovo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Фировского района Тверской области </w:t>
      </w:r>
      <w:hyperlink r:id="rId4">
        <w:r>
          <w:rPr>
            <w:rStyle w:val="InternetLink"/>
            <w:sz w:val="28"/>
            <w:szCs w:val="28"/>
          </w:rPr>
          <w:t>http://glavafirovo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 органа, осуществляющего прием предложений и замечаний:  понедельник - четверг 9-00 – 18-00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ятница. 9-00 – 17-00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ед 13-00 – 13-48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ходные –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становить срок приема предложений и замечаний по вопросу,  вынесенному на публичные слушания – с даты опубликования настоящего решения до начала голосования за итоговый документ по результатам проведения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Итоговый документ по результатам проведения публичных слушаний по вопросу, вынесенному на публичные слушания, опубликовать в порядке, предусмотренном Уставом Фировского района Тверской области, а также разместить на официальном сайте Фировского района в информационно–телекоммуникационной сети «Интернет».</w:t>
      </w:r>
    </w:p>
    <w:p>
      <w:pPr>
        <w:pStyle w:val="Style20"/>
        <w:spacing w:before="0" w:after="0"/>
        <w:ind w:firstLine="720"/>
        <w:jc w:val="both"/>
        <w:rPr/>
      </w:pPr>
      <w:r>
        <w:rPr>
          <w:sz w:val="28"/>
          <w:szCs w:val="28"/>
        </w:rPr>
        <w:t>7. Настоящее решение подлежит опубликованию в районной газете «Коммунар» и размещению на официальном сайте Фировского района в информационно–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фициального опублик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Фир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Тверской области</w:t>
        <w:tab/>
        <w:tab/>
        <w:tab/>
        <w:tab/>
        <w:tab/>
        <w:tab/>
        <w:t xml:space="preserve"> </w:t>
        <w:tab/>
        <w:t xml:space="preserve">       Е.В. Самоду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Фировского района Тверской области</w:t>
        <w:tab/>
        <w:tab/>
        <w:tab/>
        <w:tab/>
        <w:t xml:space="preserve">             Д.Н. Курат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Liberation Serif;Times New Roman" w:hAnsi="Liberation Serif;Times New Roman" w:cs="Arial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odytext">
    <w:name w:val="Body text_"/>
    <w:qFormat/>
    <w:rPr>
      <w:rFonts w:ascii="Liberation Serif;Times New Roman" w:hAnsi="Liberation Serif;Times New Roman" w:eastAsia="NSimSun" w:cs="Arial"/>
      <w:kern w:val="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uppressAutoHyphens w:val="true"/>
      <w:spacing w:lineRule="atLeast" w:line="0" w:before="60" w:after="360"/>
      <w:ind w:hanging="200"/>
    </w:pPr>
    <w:rPr>
      <w:rFonts w:ascii="Liberation Serif;Times New Roman" w:hAnsi="Liberation Serif;Times New Roman" w:eastAsia="NSimSun" w:cs="Arial"/>
      <w:kern w:val="2"/>
      <w:sz w:val="22"/>
      <w:szCs w:val="22"/>
      <w:lang w:eastAsia="zh-CN" w:bidi="hi-I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firovo@mail.ru" TargetMode="External"/><Relationship Id="rId4" Type="http://schemas.openxmlformats.org/officeDocument/2006/relationships/hyperlink" Target="http://glavafirov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54:00Z</dcterms:created>
  <dc:creator>Исполнитель</dc:creator>
  <dc:description/>
  <cp:keywords/>
  <dc:language>en-US</dc:language>
  <cp:lastModifiedBy>NachUrist</cp:lastModifiedBy>
  <cp:lastPrinted>2022-11-16T14:42:00Z</cp:lastPrinted>
  <dcterms:modified xsi:type="dcterms:W3CDTF">2022-11-23T09:38:00Z</dcterms:modified>
  <cp:revision>3</cp:revision>
  <dc:subject/>
  <dc:title/>
</cp:coreProperties>
</file>