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>
          <w:trHeight w:val="439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0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дотации на выравнивание бюджетной обеспеченности дополнительным нормативом отчис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алога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оответствии с частью 5 статьи 138 Бюджетного кодекса Российской Федерации,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Собрание депутатов Фировского района </w:t>
      </w:r>
      <w:r>
        <w:rPr>
          <w:b/>
          <w:sz w:val="28"/>
          <w:szCs w:val="20"/>
        </w:rPr>
        <w:t>РЕШИЛО</w:t>
      </w:r>
      <w:r>
        <w:rPr>
          <w:sz w:val="28"/>
          <w:szCs w:val="20"/>
        </w:rPr>
        <w:t>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гласовать замену расчетной суммы дотации на выравнивание бюджетной обеспеченности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муниципальных районов на очередной 2023 финансовый год и на плановый период 2024 и 2025 годов в полном объеме дополнительным нормативом отчислений от налога на доходы физически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, подлежит размещению на официальном сайте Фир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Фировского района                           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Фировского района                                                                                 Д.Н. Куратов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45:00Z</dcterms:created>
  <dc:creator>Исполнитель</dc:creator>
  <dc:description/>
  <dc:language>en-US</dc:language>
  <cp:lastModifiedBy>NachUrist</cp:lastModifiedBy>
  <cp:lastPrinted>2022-10-25T10:33:00Z</cp:lastPrinted>
  <dcterms:modified xsi:type="dcterms:W3CDTF">2022-10-27T05:45:00Z</dcterms:modified>
  <cp:revision>2</cp:revision>
  <dc:subject/>
  <dc:title/>
</cp:coreProperties>
</file>