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400050</wp:posOffset>
            </wp:positionV>
            <wp:extent cx="61912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b/>
          <w:bCs/>
        </w:rPr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39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Фирово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Собрания депутатов Фировского района от 24.12.2015 № 68 «Об утверждении Положения об особенностях правового статуса лица, замещающего в муниципальном образовании Фировский район Тверской области муниципальную должность на постоянной основе»</w:t>
      </w:r>
    </w:p>
    <w:p>
      <w:pPr>
        <w:pStyle w:val="1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целях упорядочения оплаты труда лица, замещающего в муниципальном образовании Фировский район Тверской области муниципальную должность на постоянной основе,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обрание депутатов Фиров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брания депутатов Фировского района от 24.12.2015 № 68 «Об утверждении Положения об особенностях правового статуса лица, замещающего в муниципальном образовании Фировский район Тверской области муниципальную должность на постоянной основе» (в редакции решений Собрания депутатов Фировского района от 22.12.2016 №104, от 25.12.2019 № 21, от 14.12.2021 №82), изложив абзац первый части 2 статьи 7 Положения об особенностях правового статуса лица, замещающего в муниципальном образовании Фировский район Тверской области муниципальную должность на постоянной основе, утвержденного вышеназванным решением Собрания депутатов в следующей редакции:</w:t>
      </w:r>
    </w:p>
    <w:p>
      <w:pPr>
        <w:pStyle w:val="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цу, замещающему муниципальную должность на постоянной основе, устанавливается должностной оклад в размере 17543 рубля.»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даты его принятия и распространяется на правоотношения, возникшие с 1 октября 2022 года. </w:t>
      </w:r>
    </w:p>
    <w:p>
      <w:pPr>
        <w:pStyle w:val="1"/>
        <w:spacing w:lineRule="auto" w:line="240" w:before="0" w:after="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Фировского района </w:t>
        <w:tab/>
        <w:tab/>
        <w:tab/>
        <w:tab/>
        <w:tab/>
        <w:tab/>
        <w:t xml:space="preserve">          Е.В. Самодуро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Фировского района </w:t>
        <w:tab/>
        <w:tab/>
        <w:tab/>
        <w:tab/>
        <w:tab/>
        <w:tab/>
        <w:tab/>
        <w:t xml:space="preserve">                Д.Н. Кура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Liberation Serif;Times New Roman" w:hAnsi="Liberation Serif;Times New Roman" w:cs="Aria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  <w:sz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_"/>
    <w:qFormat/>
    <w:rPr>
      <w:rFonts w:ascii="Liberation Serif;Times New Roman" w:hAnsi="Liberation Serif;Times New Roman" w:eastAsia="NSimSun" w:cs="Arial"/>
      <w:kern w:val="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uppressAutoHyphens w:val="true"/>
      <w:spacing w:lineRule="atLeast" w:line="0" w:before="60" w:after="360"/>
      <w:ind w:hanging="200"/>
    </w:pPr>
    <w:rPr>
      <w:rFonts w:ascii="Liberation Serif;Times New Roman" w:hAnsi="Liberation Serif;Times New Roman" w:eastAsia="NSimSun" w:cs="Arial"/>
      <w:kern w:val="2"/>
      <w:sz w:val="22"/>
      <w:szCs w:val="2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5:43:00Z</dcterms:created>
  <dc:creator>Исполнитель</dc:creator>
  <dc:description/>
  <dc:language>en-US</dc:language>
  <cp:lastModifiedBy>NachUrist</cp:lastModifiedBy>
  <cp:lastPrinted>2022-10-27T08:43:00Z</cp:lastPrinted>
  <dcterms:modified xsi:type="dcterms:W3CDTF">2022-10-27T06:01:00Z</dcterms:modified>
  <cp:revision>3</cp:revision>
  <dc:subject/>
  <dc:title/>
</cp:coreProperties>
</file>