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-348615</wp:posOffset>
            </wp:positionV>
            <wp:extent cx="6216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19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я в решение Собрания депутатов Фировского района  от 24.12.2015 № 68 «Об утверждении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вязи с увеличением (индексацией) размера должностного оклада лица, замещающего в муниципальном образовании Фировский район Тверской области муниципальную должность на постоянной основе, в целях приведения в соответствие с действующим законодательством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,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 Фировского района РЕШИЛО:</w:t>
      </w:r>
    </w:p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7"/>
          <w:szCs w:val="27"/>
        </w:rPr>
        <w:t>Внести изменение в решение Собрания депутатов Фировского района от 24.12.2015 № 68 «Об утверждении Положения об особенностях правового статуса лица, замещающего в муниципальном образовании Фировский район Тверской области муниципальную должность на постоянной основе» (в редакции от 22.12.2016 № 104) (далее – Положение), изложив статью 7 Положения в следующей редакции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1069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Статья 7. Оплата труда лица, замещающего муниципальную должность на постоянной основе</w:t>
      </w:r>
    </w:p>
    <w:p>
      <w:pPr>
        <w:pStyle w:val="Normal"/>
        <w:shd w:fill="FFFFFF" w:val="clear"/>
        <w:ind w:left="1069" w:hanging="36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Оплата труда лица, замещающего муниципальную должность на постоянной основе, состоит из должностного оклада, дополнительных выплат к нему, и иных выплат, предусмотренных законодательством Российской Федерации, законодательством Тверской области,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 Лицу, замещающему муниципальную должность на постоянной основе, устанавливается должностной оклад в размере 16 280 рублей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величение (индексация) размера должностного оклада устанавливается решением Собрания депутатов Фировского района Тверской области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 Для определения размеров дополнительных выплат устанавливаются следующие нормативы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а) размер ежемесячной надбавки к должностному окладу за выслугу лет устанавливается в процентах к должностному окладу в зависимости от стажа работы лица, замещающего муниципальную должность на постоянной основе:</w:t>
      </w:r>
    </w:p>
    <w:p>
      <w:pPr>
        <w:pStyle w:val="Normal"/>
        <w:shd w:fill="FFFFFF" w:val="clear"/>
        <w:ind w:left="1069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 1 года до 5 лет                            10%;</w:t>
      </w:r>
    </w:p>
    <w:p>
      <w:pPr>
        <w:pStyle w:val="Normal"/>
        <w:shd w:fill="FFFFFF" w:val="clear"/>
        <w:ind w:left="1069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 5 до 10 лет                                  15%;</w:t>
      </w:r>
    </w:p>
    <w:p>
      <w:pPr>
        <w:pStyle w:val="Normal"/>
        <w:shd w:fill="FFFFFF" w:val="clear"/>
        <w:ind w:left="1069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от 10 до 15 лет                                20%;</w:t>
      </w:r>
    </w:p>
    <w:p>
      <w:pPr>
        <w:pStyle w:val="Normal"/>
        <w:shd w:fill="FFFFFF" w:val="clear"/>
        <w:ind w:left="1069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выше 15 лет                                  30%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Лицу, замещающему муниципальную должность на постоянной основе, в стаж работы, дающий право на получение надбавки за выслугу лет, а также дополнительного отпуска, включаются все периоды трудовой деятельности, в соответствии со статьёй 25 Федерального закона от 02.03.2007 № 25 – ФЗ «О муниципальной службе в Российской Федерации»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б) ежемесячная надбавка к должностному окладу за особые условия устанавливается в размере 200 процентов должностного оклада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) ежемесячная надбавка к должностному окладу за работу со сведениями, составляющими государственную тайну, устанавливается в размерах и порядке, определяемом законодательством Российской Федерации в зависимости от степени секретности сведений, к которым имеет доступ лицо, замещающее муниципальную должность на постоянной основ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г) ежемесячное денежное поощрение устанавливается в размере 35 процентов должностного оклад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Лицу, </w:t>
      </w:r>
      <w:r>
        <w:rPr>
          <w:color w:val="000000"/>
          <w:sz w:val="27"/>
          <w:szCs w:val="27"/>
        </w:rPr>
        <w:t>замещающему муниципальную должность на постоянной основе, может быть выплачена материальная помощь в размере одного должностного оклада один раз в год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5. При предоставлении ежегодного оплачиваемого отпуска лицу, замещающему муниципальную должность на постоянной основе, выплачивается ежегодная денежная выплата в размере одного должностного оклада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6. За выполнение особо важных и сложных заданий лицу, замещающему муниципальную должность на постоянной основе, в течение года может быть выплачена премия в размере не более четырёх должностных окладов в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7"/>
          <w:szCs w:val="27"/>
        </w:rPr>
        <w:t>7. Лицу, замещающему муниципальную должность на постоянной основе, может быть выплачена дополнительная денежная выплата на лечение и отдых, размер которой устанавливается Собранием депутатов Фировского района.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 Настоящее решение вступает в силу с 1 января 2020 года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 о. Главы Фировского района                                                            Е.В. Самодурова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sz w:val="27"/>
          <w:szCs w:val="27"/>
        </w:rPr>
        <w:t>депутатов Фировского района</w:t>
        <w:tab/>
        <w:tab/>
        <w:tab/>
        <w:t xml:space="preserve"> </w:t>
        <w:tab/>
        <w:tab/>
        <w:t xml:space="preserve">                       Д.Н. Кура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41:00Z</dcterms:created>
  <dc:creator>Оксана</dc:creator>
  <dc:description/>
  <dc:language>en-US</dc:language>
  <cp:lastModifiedBy>NACH_URIST</cp:lastModifiedBy>
  <cp:lastPrinted>2019-12-25T15:11:00Z</cp:lastPrinted>
  <dcterms:modified xsi:type="dcterms:W3CDTF">2020-04-21T07:41:00Z</dcterms:modified>
  <cp:revision>2</cp:revision>
  <dc:subject/>
  <dc:title>РОССИЙСКАЯ ФЕДЕРАЦИЯ</dc:title>
</cp:coreProperties>
</file>