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8128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2.2009 г.         п. ФИРОВО</w:t>
        <w:tab/>
        <w:tab/>
        <w:tab/>
        <w:t xml:space="preserve"> </w:t>
      </w:r>
      <w:r>
        <w:rPr>
          <w:sz w:val="28"/>
          <w:u w:val="single"/>
        </w:rPr>
        <w:t>Nо 472_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Heading2"/>
        <w:ind w:left="0"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ировского района</w:t>
      </w:r>
    </w:p>
    <w:p>
      <w:pPr>
        <w:pStyle w:val="Normal"/>
        <w:shd w:fill="FFFFFF" w:val="clear"/>
        <w:ind w:left="19" w:right="5" w:firstLine="7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, Администрация Фир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пределить официальный Интернет-сайт - 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ый адрес электронной почты - </w:t>
      </w:r>
      <w:hyperlink r:id="rId4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j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Фировского района в сети Интернет.</w:t>
      </w:r>
    </w:p>
    <w:p>
      <w:pPr>
        <w:pStyle w:val="Normal"/>
        <w:shd w:fill="FFFFFF" w:val="clear"/>
        <w:ind w:left="14" w:right="5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твердить </w:t>
      </w:r>
      <w:r>
        <w:rPr>
          <w:rFonts w:cs="Times New Roman CYR" w:ascii="Times New Roman CYR" w:hAnsi="Times New Roman CYR"/>
          <w:sz w:val="24"/>
          <w:szCs w:val="24"/>
        </w:rPr>
        <w:t>Требования к технологическим, программным и лингвистическим средствам обеспечения пользования официальным сайтом Фировского района  в сети Интернет</w:t>
      </w:r>
      <w:r>
        <w:rPr>
          <w:color w:val="000000"/>
          <w:sz w:val="24"/>
          <w:szCs w:val="24"/>
        </w:rPr>
        <w:t xml:space="preserve"> (приложение №1).</w:t>
      </w:r>
    </w:p>
    <w:p>
      <w:pPr>
        <w:pStyle w:val="Normal"/>
        <w:shd w:fill="FFFFFF" w:val="clear"/>
        <w:ind w:left="14" w:right="5" w:firstLine="715"/>
        <w:jc w:val="both"/>
        <w:rPr/>
      </w:pPr>
      <w:r>
        <w:rPr>
          <w:color w:val="000000"/>
          <w:sz w:val="24"/>
          <w:szCs w:val="24"/>
        </w:rPr>
        <w:t>3.Утвердить порядок предоставления информации о деятельности органов местного самоуправления Фировского района структурными (функциональными) подразделениями Администрации Фировского района и должностными лицами (приложение №2).</w:t>
      </w:r>
    </w:p>
    <w:p>
      <w:pPr>
        <w:pStyle w:val="Normal"/>
        <w:shd w:fill="FFFFFF" w:val="clear"/>
        <w:ind w:left="14" w:right="5" w:firstLine="715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pacing w:val="-7"/>
          <w:sz w:val="24"/>
          <w:szCs w:val="24"/>
        </w:rPr>
        <w:t>Возложить ответственность:</w:t>
      </w:r>
    </w:p>
    <w:p>
      <w:pPr>
        <w:pStyle w:val="Normal"/>
        <w:shd w:fill="FFFFFF" w:val="clear"/>
        <w:ind w:left="14" w:right="5" w:firstLine="725"/>
        <w:jc w:val="both"/>
        <w:rPr/>
      </w:pPr>
      <w:r>
        <w:rPr>
          <w:color w:val="000000"/>
          <w:spacing w:val="-7"/>
          <w:sz w:val="24"/>
          <w:szCs w:val="24"/>
        </w:rPr>
        <w:t>- за подготовку и представление информации (сведений, документов), предназначенной для размещения на Интернет-сайте (далее - Информация) на руководителей структурных (функциональных) подразделений Администрации Фировского района в установленные сроки;</w:t>
      </w:r>
    </w:p>
    <w:p>
      <w:pPr>
        <w:pStyle w:val="Normal"/>
        <w:shd w:fill="FFFFFF" w:val="clear"/>
        <w:ind w:left="14" w:right="5" w:firstLine="72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за осуществление размещения Информации на Интернет-сайте и за обеспечение контроля использования пароля входа на сервер Интернет-сайта на руководителя отдела информатизации Жималина В.В.</w:t>
      </w:r>
    </w:p>
    <w:p>
      <w:pPr>
        <w:pStyle w:val="Normal"/>
        <w:shd w:fill="FFFFFF" w:val="clear"/>
        <w:ind w:firstLine="744"/>
        <w:jc w:val="both"/>
        <w:rPr/>
      </w:pPr>
      <w:r>
        <w:rPr>
          <w:color w:val="000000"/>
          <w:spacing w:val="-3"/>
          <w:sz w:val="24"/>
          <w:szCs w:val="24"/>
        </w:rPr>
        <w:t xml:space="preserve">5. 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нтроль за выполнением постановления возложить на первого заместителя Главы Администрации Фировского района, управляющего делами Веселову Р.В.</w:t>
      </w:r>
    </w:p>
    <w:p>
      <w:pPr>
        <w:pStyle w:val="Normal"/>
        <w:shd w:fill="FFFFFF" w:val="clear"/>
        <w:ind w:firstLine="744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6. Настоящее постановление подлежит опубликованию в районной газете «Коммунар» </w:t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nformat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Глава Администрации</w:t>
        <w:tab/>
      </w:r>
    </w:p>
    <w:p>
      <w:pPr>
        <w:sectPr>
          <w:type w:val="nextPage"/>
          <w:pgSz w:w="11906" w:h="16838"/>
          <w:pgMar w:left="1701" w:right="708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Фировского  района   </w:t>
        <w:tab/>
        <w:t xml:space="preserve">                                                Ю.В. Воробье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472 от «_25_» _декабря_ 2009 года</w:t>
      </w:r>
    </w:p>
    <w:p>
      <w:pPr>
        <w:pStyle w:val="Normal"/>
        <w:ind w:firstLine="567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  <w:color w:val="000000"/>
          <w:spacing w:val="-7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pacing w:val="-7"/>
          <w:sz w:val="24"/>
          <w:szCs w:val="24"/>
        </w:rPr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Т Р Е Б О В А Н И Я</w:t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к технологическим, программным и лингвистическим средствам обеспечения пользования официальным сайтом Фировского района  в сети Интернет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 Технологические и программные средства обеспечения пользования официальным сайтом Фировского района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 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Технологические и программные средства ведения сайта должны обеспечивать: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5. Информация на сайте должна размещаться на русском языке. </w:t>
      </w:r>
    </w:p>
    <w:p>
      <w:pPr>
        <w:pStyle w:val="Normal"/>
        <w:spacing w:lineRule="auto" w:line="360"/>
        <w:ind w:firstLine="700"/>
        <w:jc w:val="both"/>
        <w:rPr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472_ от «_25_» _декабря_ 2009 года</w:t>
      </w:r>
    </w:p>
    <w:p>
      <w:pPr>
        <w:pStyle w:val="Normal"/>
        <w:shd w:fill="FFFFFF" w:val="clear"/>
        <w:ind w:firstLine="744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4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ind w:firstLine="74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едоставления информации о деятельности органов местного самоуправления Фировского района структурными (функциональными) подразделениями Администрации Фировского района и должностными лицами</w:t>
      </w:r>
    </w:p>
    <w:p>
      <w:pPr>
        <w:pStyle w:val="Normal"/>
        <w:shd w:fill="FFFFFF" w:val="clear"/>
        <w:ind w:firstLine="744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 Настоящий </w:t>
      </w:r>
      <w:r>
        <w:rPr>
          <w:sz w:val="24"/>
          <w:szCs w:val="24"/>
        </w:rPr>
        <w:t>регулирует отношения между субъектами информационной деятельности в процессе сбора, подготовки, модификации, размещения и обновления информации на официальном сайте Фировского района (далее по тексту - сайт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сточниками информации для публикации на сайте являются </w:t>
      </w:r>
      <w:r>
        <w:rPr>
          <w:color w:val="000000"/>
          <w:sz w:val="24"/>
          <w:szCs w:val="24"/>
        </w:rPr>
        <w:t>структурные (функциональные) подразделения Администрации Фировского района (далее – подразделение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аждое подразделени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сбор, подготовку и представление информации руководствуясь законодательными и нормативными актами по информатизации, информационному обмену и защите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ет ответственность за достоверность, полноту, объективность, своевременность представленной информации по своему разделу и подразделу;</w:t>
      </w:r>
    </w:p>
    <w:p>
      <w:pPr>
        <w:pStyle w:val="Normal"/>
        <w:shd w:fill="FFFFFF" w:val="clear"/>
        <w:ind w:firstLine="744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- руководитель подразделения назначает лицо, ответственное за сбор и подготовку информации. </w:t>
      </w:r>
      <w:r>
        <w:rPr>
          <w:color w:val="000000"/>
          <w:sz w:val="24"/>
          <w:szCs w:val="24"/>
        </w:rPr>
        <w:t>В случае если такое должностное лицо не определено, то ответственность за предоставление информации несет руководитель подразделения.</w:t>
      </w:r>
    </w:p>
    <w:p>
      <w:pPr>
        <w:pStyle w:val="Normal"/>
        <w:shd w:fill="FFFFFF" w:val="clear"/>
        <w:ind w:firstLine="744"/>
        <w:jc w:val="both"/>
        <w:rPr/>
      </w:pPr>
      <w:r>
        <w:rPr>
          <w:color w:val="000000"/>
          <w:spacing w:val="-3"/>
          <w:sz w:val="24"/>
          <w:szCs w:val="24"/>
        </w:rPr>
        <w:t>4. Информация предоставляется в Отдел информатизации Администрации Фировского района (далее – Отдел) в электронном виде с указанием необходимых реквизитов доку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 должен быть подготовлен с помощью программы Microsoft Word версии не ниже 6.0 в формате *.doc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ческая информация предоставляется на бумажном и магнитном носителях в форматах: *.jpg, *.gif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ериод актуализации информации на сайте не должен превышать сроков, указанных в приложении №1 к .настоящему Порядку.</w:t>
      </w:r>
    </w:p>
    <w:p>
      <w:pPr>
        <w:pStyle w:val="Normal"/>
        <w:shd w:fill="FFFFFF" w:val="clear"/>
        <w:ind w:firstLine="744"/>
        <w:jc w:val="both"/>
        <w:rPr/>
      </w:pPr>
      <w:r>
        <w:rPr>
          <w:color w:val="000000"/>
          <w:spacing w:val="-3"/>
          <w:sz w:val="24"/>
          <w:szCs w:val="24"/>
        </w:rPr>
        <w:t>6. За отдельными подразделениями может закрепляться  страница на Интернет-сайте или быть создан отдельный сайт в сети Интернет. В данном случае ответственность за ее ведение возлагается на соответствующее подразделение.</w:t>
      </w:r>
    </w:p>
    <w:p>
      <w:pPr>
        <w:pStyle w:val="Normal"/>
        <w:shd w:fill="FFFFFF" w:val="clear"/>
        <w:ind w:firstLine="744"/>
        <w:jc w:val="both"/>
        <w:rPr/>
      </w:pPr>
      <w:r>
        <w:rPr>
          <w:color w:val="000000"/>
          <w:spacing w:val="-3"/>
          <w:sz w:val="24"/>
          <w:szCs w:val="24"/>
        </w:rPr>
        <w:t xml:space="preserve">7. В целях осуществления контроля за обеспечением доступа к информации о деятельности органов местного самоуправления Фировского района </w:t>
      </w:r>
      <w:r>
        <w:rPr>
          <w:color w:val="000000"/>
          <w:spacing w:val="-7"/>
          <w:sz w:val="24"/>
          <w:szCs w:val="24"/>
        </w:rPr>
        <w:t>подразделения ежемесячно предоставляют отчет об Информации, подготовленной и направленной для размещения в сети Интернет в организационно-правовой отдел Администрации Фировского района. В случае нарушения сроков предоставления информации указывается обоснование данного факта.</w:t>
      </w:r>
    </w:p>
    <w:p>
      <w:pPr>
        <w:sectPr>
          <w:type w:val="nextPage"/>
          <w:pgSz w:w="11906" w:h="16838"/>
          <w:pgMar w:left="1701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color w:val="000000"/>
          <w:spacing w:val="-7"/>
          <w:sz w:val="24"/>
          <w:szCs w:val="24"/>
        </w:rPr>
        <w:t>8.  Организационно- правовой отдел и отдел информатизации Администрации Фировского района ежеквартально  представляют устный доклад об исполнении настоящего постановления заместителю Главы Администрации Фировского района, курирующего данное направление деятельности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</w:t>
      </w:r>
    </w:p>
    <w:p>
      <w:pPr>
        <w:pStyle w:val="Normal"/>
        <w:shd w:fill="FFFFFF" w:val="clear"/>
        <w:ind w:firstLine="744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Порядку  предоставления информации</w:t>
      </w:r>
    </w:p>
    <w:p>
      <w:pPr>
        <w:pStyle w:val="Normal"/>
        <w:shd w:fill="FFFFFF" w:val="clear"/>
        <w:ind w:firstLine="744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 деятельности органов местного самоуправления</w:t>
      </w:r>
    </w:p>
    <w:p>
      <w:pPr>
        <w:pStyle w:val="Normal"/>
        <w:shd w:fill="FFFFFF" w:val="clear"/>
        <w:ind w:firstLine="744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Фировского района структурными (функциональными)</w:t>
      </w:r>
    </w:p>
    <w:p>
      <w:pPr>
        <w:pStyle w:val="Normal"/>
        <w:shd w:fill="FFFFFF" w:val="clear"/>
        <w:ind w:firstLine="744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ениями Администрации Фировского</w:t>
      </w:r>
    </w:p>
    <w:p>
      <w:pPr>
        <w:pStyle w:val="Normal"/>
        <w:shd w:fill="FFFFFF" w:val="clear"/>
        <w:ind w:firstLine="744"/>
        <w:jc w:val="right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йона и должностными лицами</w:t>
      </w:r>
    </w:p>
    <w:p>
      <w:pPr>
        <w:pStyle w:val="Normal"/>
        <w:jc w:val="right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и </w:t>
      </w:r>
      <w:r>
        <w:rPr>
          <w:b/>
          <w:color w:val="000000"/>
          <w:sz w:val="24"/>
          <w:szCs w:val="24"/>
        </w:rPr>
        <w:t>о деятельности органов местного самоуправления Фир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969"/>
        <w:gridCol w:w="3969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тегория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и предост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и размещения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ая информация об органах местного самоуправления, предусмотренная пунктом 1 ст. 13 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108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течение 3 рабочих дней с даты подписа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 дня предоставления.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рмативные правовые акты Администрации Фировского района, в том числе административные регламенты, стандарты муниципальных услуг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7 рабочих дней с даты принят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108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рмативные правовые акты Собрания депутатов Фировского райо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7 рабочих дней с даты принят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 дня предоставления.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ексты проектов муниципальных правовых актов, вынесенных на рассмотрение Собрания депутатов Фировского района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е позднее 3 календарных дней до дня проведения заседа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день предоставления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ксты официальных выступлений и заявлений Главы Администрации Фировского района и заместителей Главы Администрации Фировского райо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5 рабочих дней с даты выступления, заявл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 дня предоставления.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я о размещении заказов на поставки товаров, выполнения работ, оказания услуг для муниципальных нужд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сроки, установленные Федеральным законом от 21.07.2005 года №94-ФЗ «О размещении  заказов на поставки товара выполнения работ, оказания услуг для государственных и муниципальных нуж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день предоставления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ы обращений, заявлений и иных документов, принимаемых органами местного самоуправления Фировского района к рассмотрению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3 рабочих дней с момента разработки (утверждения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о дня предоставления.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 о мероприятиях, проводимых органами местного самоуправления Фировского района, в том числе  сведения об официальных визитах и рабочих поездках должностных лиц органов местного самоуправления Фировского райо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 позднее 5 календарных дней до дня провед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день предоставления</w:t>
            </w:r>
          </w:p>
        </w:tc>
      </w:tr>
      <w:tr>
        <w:trPr>
          <w:trHeight w:val="1725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квартально до 10 числа месяца следующим за отчетным квартало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стренные извещения размещаются в течении рабочего часа с момента поступления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 дня предоставления.</w:t>
            </w:r>
          </w:p>
        </w:tc>
      </w:tr>
      <w:tr>
        <w:trPr>
          <w:trHeight w:val="111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я о результатах проверок, проведенных органами местного самоуправления Фировского района, а также о результатах проверок, проведенных в органах местного самоуправл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10 рабочих дней со дня проведения проверки/получения результатов провер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 дня предоставления.</w:t>
            </w:r>
          </w:p>
        </w:tc>
      </w:tr>
      <w:tr>
        <w:trPr>
          <w:trHeight w:val="111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атистическая информация о деятельности органа местного самоуправления, предусмотренная пунктом 7 ст. 13 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квартально в течении одного месяца следующим за отчетным кварталом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 дня предоставления.</w:t>
            </w:r>
          </w:p>
        </w:tc>
      </w:tr>
      <w:tr>
        <w:trPr>
          <w:trHeight w:val="771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я о кадровом обеспечении Администрации Фировского района и ее структурных (функциональных) подразделен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1730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порядок рассмотрения их обращений с указанием актов, регулирующих эту деятельность, том числе с указанием ФИО должностного лица, осуществляющего прием и номер телефона, по которому можно получить  информацию справочного характер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, изменения предоставляются в течение 3 рабочих дней со дня их внес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693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зор обращений лиц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квартально до 10 числа месяца следующим за отчетным кварталом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 дня предоставления.</w:t>
            </w:r>
          </w:p>
        </w:tc>
      </w:tr>
      <w:tr>
        <w:trPr>
          <w:trHeight w:val="693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ая информация о деятельности органов местного самоуправления Фировского района,  подлежащая размещению в сети Интернет в соответствии с действующим законодательством</w:t>
            </w:r>
          </w:p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сроки, установленные действующим законодательством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2 рабочих дней с дня предоставления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3"/>
      <w:ind w:left="2198" w:right="2222" w:hanging="2198"/>
      <w:jc w:val="both"/>
      <w:outlineLvl w:val="1"/>
    </w:pPr>
    <w:rPr>
      <w:rFonts w:ascii="Tms Rmn;Times New Roman" w:hAnsi="Tms Rmn;Times New Roman" w:cs="Tms Rmn;Times New Roman"/>
      <w:color w:val="000000"/>
      <w:spacing w:val="-10"/>
      <w:sz w:val="25"/>
      <w:szCs w:val="25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yperlink" Target="mailto:glavafirovo@mail.ru" TargetMode="External"/><Relationship Id="rId5" Type="http://schemas.openxmlformats.org/officeDocument/2006/relationships/hyperlink" Target="mailto:glavafirovo@j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55:00Z</dcterms:created>
  <dc:creator>ГАС  "ВЫБОРЫ"</dc:creator>
  <dc:description/>
  <cp:keywords/>
  <dc:language>en-US</dc:language>
  <cp:lastModifiedBy>ИМЯ</cp:lastModifiedBy>
  <cp:lastPrinted>2013-09-09T10:08:00Z</cp:lastPrinted>
  <dcterms:modified xsi:type="dcterms:W3CDTF">2013-09-09T09:27:00Z</dcterms:modified>
  <cp:revision>10</cp:revision>
  <dc:subject/>
  <dc:title> </dc:title>
</cp:coreProperties>
</file>